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u w:val="single"/>
          <w:lang w:val="en-US"/>
        </w:rPr>
        <w:t>John ARDERNE</w:t>
      </w:r>
      <w:r>
        <w:rPr>
          <w:lang w:val="en-US"/>
        </w:rPr>
        <w:t xml:space="preserve">  (fl.1442-66)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Baron of the Exchequer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30 Mar.1442</w:t>
        <w:tab/>
        <w:t>On a commission to raise a loan in Surrey.  (C.P.R.1441-6 p.62)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12 Mar.1443</w:t>
        <w:tab/>
        <w:t>On a commission of array for Surrey. (ibid. p.200)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16 May</w:t>
        <w:tab/>
        <w:t>On a commission of the peace for Surrey.  (ibid.p.479)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5 Feb.1444</w:t>
        <w:tab/>
        <w:t>He was appointed a Baron of the Exchequer. (ibid.p.232)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28 Mar.</w:t>
        <w:tab/>
        <w:t>On a commission of the peace for Surrey.  (ibid.)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15 Oct.</w:t>
        <w:tab/>
        <w:tab/>
        <w:t>He was granted £10 a year. (ibid.p.295)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1 Jun.</w:t>
        <w:tab/>
        <w:t>1446</w:t>
        <w:tab/>
        <w:t>On a commission to raise a loan in Surrey.  (ibid.p.420)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2 Jul.</w:t>
        <w:tab/>
        <w:t>1449</w:t>
        <w:tab/>
        <w:t xml:space="preserve">Thomas Bukton of Setryngton, Yorkshire(q.v.), was pardoned for 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ab/>
        <w:tab/>
        <w:t>not appearing to answer him touching a debt of £40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ab/>
        <w:tab/>
        <w:t>(C.P.R.1446-52 p.199)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28 Oct.</w:t>
        <w:tab/>
        <w:tab/>
        <w:t xml:space="preserve">John Gilbert of Tyslopp, Shropshire, was pardoned for not appearing 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ab/>
        <w:tab/>
        <w:t>to answer a plea that he render him £16. (ibid.p.289)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1 Sep.1452</w:t>
        <w:tab/>
        <w:t>A joint mainpernor for Brian Roucliffe and John Morgan.</w:t>
      </w:r>
    </w:p>
    <w:p>
      <w:pPr>
        <w:pStyle w:val="Normal"/>
        <w:widowControl w:val="false"/>
        <w:ind w:left="720" w:firstLine="720"/>
        <w:rPr>
          <w:lang w:val="en-US"/>
        </w:rPr>
      </w:pPr>
      <w:r>
        <w:rPr>
          <w:lang w:val="en-US"/>
        </w:rPr>
        <w:t>(C.F.R.1445-52 p.15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720"/>
        <w:rPr>
          <w:lang w:val="en-US"/>
        </w:rPr>
      </w:pPr>
      <w:r>
        <w:rPr>
          <w:lang w:val="en-US"/>
        </w:rPr>
        <w:t>1456</w:t>
        <w:tab/>
        <w:t>An executor of the Will of Walter Green(q.v.). (H.P.p.394 n.8)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11 Mar.</w:t>
        <w:tab/>
        <w:t>One of those granted the keeping of the manor of Stanwell, Middlesex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ab/>
        <w:tab/>
        <w:t>(C.F.R.1452-61 p.252)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18 Nov.1466</w:t>
        <w:tab/>
        <w:t>Agreement with Walter Arderne to agree with the decision of the arbiters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ab/>
        <w:tab/>
        <w:t>regarding their dispute over the manor of Pebmore, Worcestershire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ab/>
        <w:tab/>
        <w:t>(C.C.R.1461-68 p.410)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26 May 2008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6:24:00Z</dcterms:created>
  <dc:creator>Ian Rodgers</dc:creator>
  <dc:description/>
  <cp:keywords/>
  <dc:language>en-US</dc:language>
  <cp:lastModifiedBy>Ian Rogers</cp:lastModifiedBy>
  <cp:lastPrinted>2003-07-02T08:40:00Z</cp:lastPrinted>
  <dcterms:modified xsi:type="dcterms:W3CDTF">2008-05-26T13:20:00Z</dcterms:modified>
  <cp:revision>3</cp:revision>
  <dc:subject/>
  <dc:title>John ARDERNE  (fl</dc:title>
</cp:coreProperties>
</file>