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John BELLE</w:t>
      </w:r>
      <w:r>
        <w:rPr>
          <w:color w:val="000000"/>
          <w:sz w:val="24"/>
        </w:rPr>
        <w:t xml:space="preserve">   (d.152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Bailiff of Cambridge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Born in Earith. (Gray p.20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= Agnes. (Coronation p.310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ca.</w:t>
        <w:tab/>
        <w:t>1474</w:t>
        <w:tab/>
        <w:t>He moved to Cambridge. (Gray p.20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1 </w:t>
        <w:tab/>
        <w:t>Supplied wheat, etc. to the Household and the army. (Coronation p.310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2 </w:t>
        <w:tab/>
        <w:t>Bailiff of Cambridge. (Coronation p.310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Supplied wild fowl for the coronation of Edward V. (ibid.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Attended Richard during the rebellion with 4 men. (Gill p.122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ca Dec.</w:t>
        <w:tab/>
        <w:tab/>
        <w:t>He was granted £14 11s 5d. (Harl.433 I p.108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 Jun.</w:t>
        <w:tab/>
        <w:t>1484</w:t>
        <w:tab/>
        <w:t>A Warrant was given to the Treasurer of the Exchequer for the payment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ab/>
        <w:t>to him of the above sum, which was payment for wildfowl bought by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ab/>
        <w:t>Sir John Elrington. (Harl.433 II p.70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1494</w:t>
        <w:tab/>
        <w:t>Mayor. (Gray p.20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>1495</w:t>
        <w:tab/>
        <w:t>Mayor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>1501</w:t>
        <w:tab/>
        <w:t>Mayor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>1504</w:t>
        <w:tab/>
        <w:t>Mayor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ab/>
        <w:t>1512</w:t>
        <w:tab/>
        <w:t>Mayor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24 September 2004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0:56:00Z</dcterms:created>
  <dc:creator>Ian Rodgers</dc:creator>
  <dc:description/>
  <dc:language>en-US</dc:language>
  <cp:lastModifiedBy>Ian Rogers</cp:lastModifiedBy>
  <dcterms:modified xsi:type="dcterms:W3CDTF">2004-09-24T19:07:00Z</dcterms:modified>
  <cp:revision>2</cp:revision>
  <dc:subject/>
  <dc:title>John Belle   (d</dc:title>
</cp:coreProperties>
</file>