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LAKE</w:t>
      </w:r>
      <w:r>
        <w:rPr/>
        <w:t xml:space="preserve">  (fl.1477)</w:t>
      </w:r>
    </w:p>
    <w:p>
      <w:pPr>
        <w:pStyle w:val="Normal"/>
        <w:rPr/>
      </w:pPr>
      <w:r>
        <w:rPr/>
        <w:t>Chaplain of Merton College.  (Jenkins p.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May  1977   Tried with Thomas Burdett(q.v.) and Dr.John Stacey(q.v.) with using magical arts </w:t>
        <w:tab/>
        <w:tab/>
        <w:t xml:space="preserve">against Edward. Condemned, but reprieved after the intervention of James Goldwell, </w:t>
        <w:tab/>
        <w:tab/>
        <w:t>Bishop of Norwich(q.v.). (Jenkins p.111)</w:t>
      </w:r>
    </w:p>
    <w:p>
      <w:pPr>
        <w:pStyle w:val="Normal"/>
        <w:rPr/>
      </w:pPr>
      <w:r>
        <w:rPr/>
        <w:t xml:space="preserve"> </w:t>
      </w:r>
      <w:r>
        <w:rPr/>
        <w:t>3 Jun.</w:t>
        <w:tab/>
        <w:tab/>
        <w:t>Pardoned. (C.P.R.1476-85 p.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ke213     28/2/87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0:33:00Z</dcterms:created>
  <dc:creator>Ian Rogers.</dc:creator>
  <dc:description/>
  <dc:language>en-US</dc:language>
  <cp:lastModifiedBy>Ian Rogers</cp:lastModifiedBy>
  <dcterms:modified xsi:type="dcterms:W3CDTF">2003-10-23T15:12:00Z</dcterms:modified>
  <cp:revision>3</cp:revision>
  <dc:subject/>
  <dc:title>Thomas BLAKE  (fl</dc:title>
</cp:coreProperties>
</file>