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LYTHEBURGH</w:t>
      </w:r>
      <w:r>
        <w:rPr/>
        <w:t xml:space="preserve">  (fl.14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pr.1431</w:t>
        <w:tab/>
        <w:t xml:space="preserve">He was present at the purging of Robert Tolle(q.v.) in the chapel of the </w:t>
      </w:r>
    </w:p>
    <w:p>
      <w:pPr>
        <w:pStyle w:val="Normal"/>
        <w:rPr/>
      </w:pPr>
      <w:r>
        <w:rPr/>
        <w:tab/>
        <w:tab/>
        <w:t>Palace of the Bishop of Norwich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virtualnorfolk.uea.ac.uk/heresy/trialdocs/trials143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November 2005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rtualnorfolk.uea.ac.uk/heresy/trialdocs/trials143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20:14:00Z</dcterms:created>
  <dc:creator> </dc:creator>
  <dc:description/>
  <dc:language>en-US</dc:language>
  <cp:lastModifiedBy>Ian Rogers</cp:lastModifiedBy>
  <dcterms:modified xsi:type="dcterms:W3CDTF">2005-11-27T20:14:00Z</dcterms:modified>
  <cp:revision>2</cp:revision>
  <dc:subject/>
  <dc:title>John BLYTHEBURGH  (fl</dc:title>
</cp:coreProperties>
</file>