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Edward BROOKE</w:t>
      </w:r>
      <w:r>
        <w:rPr/>
        <w:t xml:space="preserve">  (d.1464)                             </w:t>
      </w:r>
    </w:p>
    <w:p>
      <w:pPr>
        <w:pStyle w:val="Normal"/>
        <w:rPr/>
      </w:pPr>
      <w:r>
        <w:rPr/>
        <w:t>of Holtditch, Dorset. 6th Lord Cobh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dest son of Thomas Brooke(qv). (H.P.pp.115-6)</w:t>
      </w:r>
    </w:p>
    <w:p>
      <w:pPr>
        <w:pStyle w:val="Normal"/>
        <w:rPr/>
      </w:pPr>
      <w:r>
        <w:rPr/>
        <w:t>1 = Elizabeth Touchet(q.v.), daughter of James, 5th Lord Audley(qv). (Coronation p.317)</w:t>
      </w:r>
    </w:p>
    <w:p>
      <w:pPr>
        <w:pStyle w:val="Normal"/>
        <w:rPr/>
      </w:pPr>
      <w:r>
        <w:rPr/>
        <w:t>Had a son, Sir John, 7th Lord Cobham(qv). (F.P.B.p.3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1 Joan. She 2 = Christopher Worsley(qv) (C.P.R.1461-71 p.374)</w:t>
      </w:r>
    </w:p>
    <w:p>
      <w:pPr>
        <w:pStyle w:val="Normal"/>
        <w:rPr/>
      </w:pPr>
      <w:r>
        <w:rPr/>
        <w:t xml:space="preserve">    </w:t>
      </w:r>
      <w:r>
        <w:rPr/>
        <w:t>and 3 = Robert Palmer(qv). (C.C.R.1476-85 p.22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2   </w:t>
        <w:tab/>
        <w:t>M.P.Somerset. (C.P.III p.346)</w:t>
      </w:r>
    </w:p>
    <w:p>
      <w:pPr>
        <w:pStyle w:val="Normal"/>
        <w:rPr/>
      </w:pPr>
      <w:r>
        <w:rPr/>
        <w:t xml:space="preserve">      </w:t>
      </w:r>
      <w:r>
        <w:rPr/>
        <w:t xml:space="preserve">1439-40   </w:t>
        <w:tab/>
        <w:t>M.P.Somerset. (H.P.pp.115-6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M.P.Somerset. (ibid.)</w:t>
      </w:r>
    </w:p>
    <w:p>
      <w:pPr>
        <w:pStyle w:val="Normal"/>
        <w:rPr/>
      </w:pPr>
      <w:r>
        <w:rPr/>
        <w:t>25 Nov.1443</w:t>
        <w:tab/>
        <w:t>On a commission of the peace for Devon. (C.P.R.1441-6 p.469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44</w:t>
        <w:tab/>
        <w:t>On a commission of the peace for Devon.  (ibid.p.469)</w:t>
      </w:r>
    </w:p>
    <w:p>
      <w:pPr>
        <w:pStyle w:val="Normal"/>
        <w:rPr/>
      </w:pPr>
      <w:r>
        <w:rPr/>
        <w:t xml:space="preserve">13 Jan. 1445   </w:t>
        <w:tab/>
        <w:t>First summoned to Parliament. (C.P.III p.346)</w:t>
      </w:r>
    </w:p>
    <w:p>
      <w:pPr>
        <w:pStyle w:val="Normal"/>
        <w:rPr/>
      </w:pPr>
      <w:r>
        <w:rPr/>
        <w:t>17 Mar.1447   On a commission of the peace for Somerset. (C.P.R.1446-52 p.594)</w:t>
      </w:r>
    </w:p>
    <w:p>
      <w:pPr>
        <w:pStyle w:val="Normal"/>
        <w:rPr/>
      </w:pPr>
      <w:r>
        <w:rPr/>
        <w:t xml:space="preserve">22 Nov.        </w:t>
        <w:tab/>
        <w:t>On a commission of the peace for Devon. (ibid.p.588)</w:t>
      </w:r>
    </w:p>
    <w:p>
      <w:pPr>
        <w:pStyle w:val="Normal"/>
        <w:rPr/>
      </w:pPr>
      <w:r>
        <w:rPr/>
        <w:t xml:space="preserve">12 May1448   </w:t>
        <w:tab/>
        <w:t>On a commission of the peace for Somerset. (ibid.p.594)</w:t>
      </w:r>
    </w:p>
    <w:p>
      <w:pPr>
        <w:pStyle w:val="Normal"/>
        <w:rPr/>
      </w:pPr>
      <w:r>
        <w:rPr/>
        <w:t xml:space="preserve">18 Jul.        </w:t>
        <w:tab/>
        <w:t>On a commission of the peace for Devon. (ibid.p.588)</w:t>
      </w:r>
    </w:p>
    <w:p>
      <w:pPr>
        <w:pStyle w:val="Normal"/>
        <w:rPr/>
      </w:pPr>
      <w:r>
        <w:rPr/>
        <w:t xml:space="preserve">      </w:t>
      </w:r>
      <w:r>
        <w:rPr/>
        <w:t xml:space="preserve">1448-55   </w:t>
        <w:tab/>
        <w:t xml:space="preserve">At some time during this period he was imprisoned for disreputable conduct. </w:t>
        <w:tab/>
        <w:tab/>
        <w:tab/>
        <w:t>(C.N.p.20n)</w:t>
      </w:r>
    </w:p>
    <w:p>
      <w:pPr>
        <w:pStyle w:val="Normal"/>
        <w:rPr/>
      </w:pPr>
      <w:r>
        <w:rPr/>
        <w:t xml:space="preserve">25 Sep.1449   </w:t>
        <w:tab/>
        <w:t>On a commission to treat for a war loan in Devon. (C.P.R.1446-52 p.298)</w:t>
      </w:r>
    </w:p>
    <w:p>
      <w:pPr>
        <w:pStyle w:val="Normal"/>
        <w:rPr/>
      </w:pPr>
      <w:r>
        <w:rPr/>
        <w:t>24 Nov.</w:t>
        <w:tab/>
        <w:t>On a commission of the peace for Somerset. (ibid.p.594)</w:t>
      </w:r>
    </w:p>
    <w:p>
      <w:pPr>
        <w:pStyle w:val="Normal"/>
        <w:rPr/>
      </w:pPr>
      <w:r>
        <w:rPr/>
        <w:t xml:space="preserve"> </w:t>
      </w:r>
      <w:r>
        <w:rPr/>
        <w:t xml:space="preserve">8 Aug.1450   </w:t>
        <w:tab/>
        <w:t>Commissioner for taxes in Devon and Somerset. (C.F.R.1445-52 p.122)</w:t>
      </w:r>
    </w:p>
    <w:p>
      <w:pPr>
        <w:pStyle w:val="Normal"/>
        <w:rPr/>
      </w:pPr>
      <w:r>
        <w:rPr/>
        <w:t xml:space="preserve">14 Jul. 1451   </w:t>
        <w:tab/>
        <w:t>On a commission of the peace for Somerset. (C.P.R.1446-52 p.594)</w:t>
      </w:r>
    </w:p>
    <w:p>
      <w:pPr>
        <w:pStyle w:val="Normal"/>
        <w:rPr/>
      </w:pPr>
      <w:r>
        <w:rPr/>
        <w:t xml:space="preserve">17 Feb.1452   </w:t>
        <w:tab/>
        <w:t xml:space="preserve">Sent a letter by Henry about not having attended him after being summoned to do so. </w:t>
        <w:tab/>
        <w:tab/>
        <w:t>(W.O.R.p.20)</w:t>
      </w:r>
    </w:p>
    <w:p>
      <w:pPr>
        <w:pStyle w:val="Normal"/>
        <w:rPr/>
      </w:pPr>
      <w:r>
        <w:rPr/>
        <w:t xml:space="preserve">   </w:t>
      </w:r>
      <w:r>
        <w:rPr/>
        <w:t>Feb.</w:t>
        <w:tab/>
        <w:tab/>
        <w:t xml:space="preserve">He and Thomas Courtenay, Earl of Devon(qv) were the only peers to go to London </w:t>
        <w:tab/>
        <w:tab/>
        <w:t xml:space="preserve">with Richard of York.(Goodman p.276). Took the field at York's side at Dartford. </w:t>
        <w:tab/>
        <w:tab/>
        <w:tab/>
        <w:t>(C.N.p.98)</w:t>
      </w:r>
    </w:p>
    <w:p>
      <w:pPr>
        <w:pStyle w:val="Normal"/>
        <w:rPr/>
      </w:pPr>
      <w:r>
        <w:rPr/>
        <w:t xml:space="preserve"> </w:t>
      </w:r>
      <w:r>
        <w:rPr/>
        <w:t>3 Mar.</w:t>
        <w:tab/>
        <w:tab/>
        <w:t xml:space="preserve">Rode with York and Devon to the King at Blackheath, where York presented </w:t>
        <w:tab/>
        <w:tab/>
        <w:tab/>
        <w:t>accusations against Somerset. (W.O.R.p.21)</w:t>
      </w:r>
    </w:p>
    <w:p>
      <w:pPr>
        <w:pStyle w:val="Normal"/>
        <w:rPr/>
      </w:pPr>
      <w:r>
        <w:rPr/>
        <w:t xml:space="preserve">22 May1455   </w:t>
        <w:tab/>
        <w:t>Possibly at St.Albans I on the Yorkist side. (C.N.p.99)</w:t>
      </w:r>
    </w:p>
    <w:p>
      <w:pPr>
        <w:pStyle w:val="Normal"/>
        <w:rPr/>
      </w:pPr>
      <w:r>
        <w:rPr/>
        <w:t xml:space="preserve">27 Sep.1457   </w:t>
        <w:tab/>
        <w:t>On a commission to array and try all men-at-arms in Kent. (C.P.R.1452-61 p.401)</w:t>
      </w:r>
    </w:p>
    <w:p>
      <w:pPr>
        <w:pStyle w:val="Normal"/>
        <w:rPr/>
      </w:pPr>
      <w:r>
        <w:rPr/>
        <w:t xml:space="preserve">mid Jun 1460  He and Thomas Bourchier, Archbishop of Canterbury, met Warwick at the head of </w:t>
        <w:tab/>
        <w:tab/>
        <w:t>an army of Kentishmen. (P.H.E.p.391)</w:t>
      </w:r>
    </w:p>
    <w:p>
      <w:pPr>
        <w:pStyle w:val="Normal"/>
        <w:rPr/>
      </w:pPr>
      <w:r>
        <w:rPr/>
        <w:t xml:space="preserve"> </w:t>
      </w:r>
      <w:r>
        <w:rPr/>
        <w:t>5 Jul.</w:t>
        <w:tab/>
        <w:tab/>
        <w:t xml:space="preserve">He, Salisbury and Wenlock(qv) stayed in London while the Yorkist army moved </w:t>
        <w:tab/>
        <w:tab/>
        <w:tab/>
        <w:t>north, to contain the Lancastrians who were holding the Tower. (W.K.p.63)</w:t>
      </w:r>
    </w:p>
    <w:p>
      <w:pPr>
        <w:pStyle w:val="Normal"/>
        <w:rPr/>
      </w:pPr>
      <w:r>
        <w:rPr/>
        <w:t>10 Jul.</w:t>
        <w:tab/>
        <w:tab/>
        <w:t>Commanded the left wing at Northampton. (H.P.pp.115-6)</w:t>
      </w:r>
    </w:p>
    <w:p>
      <w:pPr>
        <w:pStyle w:val="Normal"/>
        <w:rPr/>
      </w:pPr>
      <w:r>
        <w:rPr/>
        <w:t xml:space="preserve">   </w:t>
      </w:r>
      <w:r>
        <w:rPr/>
        <w:t xml:space="preserve">Jan. </w:t>
        <w:tab/>
        <w:t xml:space="preserve">1461   </w:t>
        <w:tab/>
        <w:t>Took men to join the muster of Yorkists to support Warwick. (P.H.E.p.401)</w:t>
      </w:r>
    </w:p>
    <w:p>
      <w:pPr>
        <w:pStyle w:val="Normal"/>
        <w:rPr/>
      </w:pPr>
      <w:r>
        <w:rPr/>
        <w:t>29 Mar.</w:t>
        <w:tab/>
        <w:t>He fought for the Yorkists at Towton.  (Boardman p.47)</w:t>
      </w:r>
    </w:p>
    <w:p>
      <w:pPr>
        <w:pStyle w:val="Normal"/>
        <w:rPr/>
      </w:pPr>
      <w:r>
        <w:rPr/>
        <w:t xml:space="preserve"> </w:t>
      </w:r>
      <w:r>
        <w:rPr/>
        <w:t xml:space="preserve">5 Dec. </w:t>
        <w:tab/>
        <w:t xml:space="preserve">On a commission to enquire into certain extortions and oppressions committed by </w:t>
        <w:tab/>
        <w:tab/>
        <w:t>certain men in Kent. (C.P.R.1461-71 p.133)</w:t>
      </w:r>
    </w:p>
    <w:p>
      <w:pPr>
        <w:pStyle w:val="Normal"/>
        <w:rPr/>
      </w:pPr>
      <w:r>
        <w:rPr/>
        <w:t xml:space="preserve">12 Feb.1462   </w:t>
        <w:tab/>
        <w:t xml:space="preserve">On a commission of oyer and terminer for Essex, Hertfordshire, Cambridgeshire, </w:t>
        <w:tab/>
        <w:tab/>
        <w:tab/>
        <w:t xml:space="preserve">Huntingdonshire, Norfolk, Suffolk, Lincolnshire, Yorkshire, Northumberland, </w:t>
        <w:tab/>
        <w:tab/>
        <w:tab/>
        <w:t xml:space="preserve">Westmoreland, Cumberland, Nottinghamshire, Derbyshire, Northamptonshire, </w:t>
      </w:r>
    </w:p>
    <w:p>
      <w:pPr>
        <w:pStyle w:val="Normal"/>
        <w:rPr/>
      </w:pPr>
      <w:r>
        <w:rPr/>
        <w:tab/>
        <w:tab/>
        <w:t xml:space="preserve">Warwickshire, Leicestershire, Oxfordshire, Berkshire, Bedfordshire, </w:t>
        <w:tab/>
        <w:tab/>
        <w:tab/>
        <w:tab/>
        <w:t xml:space="preserve">Buckinghamshire, Staffordshire, Worcestershire, Gloucestershire, Herefordshire, </w:t>
      </w:r>
    </w:p>
    <w:p>
      <w:pPr>
        <w:pStyle w:val="Normal"/>
        <w:rPr/>
      </w:pPr>
      <w:r>
        <w:rPr/>
        <w:tab/>
        <w:tab/>
        <w:t xml:space="preserve">Shropshire, York, Lincoln, Coventry, Norwich, Newcastle, Hull, Nottingham and </w:t>
        <w:tab/>
        <w:tab/>
        <w:tab/>
        <w:t>Bristol.(ibid.pp.132-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6 Jun. 1464   </w:t>
        <w:tab/>
        <w:t>Died. (Peerage 1970 p.59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January 2006</w:t>
      </w:r>
    </w:p>
    <w:p>
      <w:pPr>
        <w:pStyle w:val="Normal"/>
        <w:rPr/>
      </w:pPr>
      <w:r>
        <w:rPr/>
        <w:t>4 September 2014</w:t>
      </w:r>
    </w:p>
    <w:sectPr>
      <w:headerReference w:type="default" r:id="rId2"/>
      <w:footerReference w:type="default" r:id="rId3"/>
      <w:type w:val="nextPage"/>
      <w:pgSz w:w="11906" w:h="16838"/>
      <w:pgMar w:left="864" w:right="1440" w:gutter="0" w:header="72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I.S.Rogers </w:t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1T11:42:00Z</dcterms:created>
  <dc:creator>Ian Rogers</dc:creator>
  <dc:description/>
  <cp:keywords/>
  <dc:language>en-US</dc:language>
  <cp:lastModifiedBy>Ian Rogers</cp:lastModifiedBy>
  <dcterms:modified xsi:type="dcterms:W3CDTF">2020-09-27T21:12:00Z</dcterms:modified>
  <cp:revision>6</cp:revision>
  <dc:subject/>
  <dc:title>Sir Edward BROOKE  (d</dc:title>
</cp:coreProperties>
</file>