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ING (CANYNGES)</w:t>
      </w:r>
      <w:r>
        <w:rPr/>
        <w:t xml:space="preserve">  (1399-1474)                 </w:t>
      </w:r>
    </w:p>
    <w:p>
      <w:pPr>
        <w:pStyle w:val="Normal"/>
        <w:rPr/>
      </w:pPr>
      <w:r>
        <w:rPr/>
        <w:t>of Bristol.  Ship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John Canning(d.1405)(q.v.). (H.P.pp.151-2)</w:t>
      </w:r>
    </w:p>
    <w:p>
      <w:pPr>
        <w:pStyle w:val="Normal"/>
        <w:rPr/>
      </w:pPr>
      <w:r>
        <w:rPr/>
        <w:t>1 = Joan(d.1460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Elizabeth, daughter of Sir Roger Chamberlain(q.v.). (ibid.)</w:t>
      </w:r>
    </w:p>
    <w:p>
      <w:pPr>
        <w:pStyle w:val="Normal"/>
        <w:rPr/>
      </w:pPr>
      <w:r>
        <w:rPr/>
        <w:t xml:space="preserve">    </w:t>
      </w:r>
      <w:r>
        <w:rPr/>
        <w:t>She 2 = John Dipd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9 ships, total tonnage 2,853 tons and 800 seamen on the pay-ro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2</w:t>
        <w:tab/>
        <w:t>A Bailiff of Bristol, with Thomas Noreys(q.v.).</w:t>
      </w:r>
    </w:p>
    <w:p>
      <w:pPr>
        <w:pStyle w:val="Normal"/>
        <w:rPr/>
      </w:pPr>
      <w:r>
        <w:rPr/>
        <w:tab/>
        <w:tab/>
        <w:t>(http://www.davenapier.pwp.blueyonder.co.uk/mayors/mayors5.htm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8   </w:t>
        <w:tab/>
        <w:t>Sheriff of Bristo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9   </w:t>
        <w:tab/>
        <w:t>M.P. Bristol. (H.P. pp.151-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1   </w:t>
        <w:tab/>
        <w:t>Mayor of Bristol. (C.D.N.B.p.20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Mayor of Bristol. (ibid.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Trading with the Baltic. (H.P.pp.150-1)</w:t>
      </w:r>
    </w:p>
    <w:p>
      <w:pPr>
        <w:pStyle w:val="Normal"/>
        <w:rPr/>
      </w:pPr>
      <w:r>
        <w:rPr/>
        <w:t>10 Mar.</w:t>
        <w:tab/>
        <w:t xml:space="preserve">On a commission to investigate the attack on a ship from Spain. </w:t>
      </w:r>
    </w:p>
    <w:p>
      <w:pPr>
        <w:pStyle w:val="Normal"/>
        <w:rPr/>
      </w:pPr>
      <w:r>
        <w:rPr/>
        <w:tab/>
        <w:tab/>
        <w:t>(C.P.R.1446-52 p.23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Elected to Parliament with his half-brother, Thomas Young. (H.P.pp.150-1)</w:t>
      </w:r>
    </w:p>
    <w:p>
      <w:pPr>
        <w:pStyle w:val="Normal"/>
        <w:rPr/>
      </w:pPr>
      <w:r>
        <w:rPr/>
        <w:tab/>
        <w:tab/>
        <w:t>Traded with Iceland and Finmark. (C.D.N.B.p.200)</w:t>
      </w:r>
    </w:p>
    <w:p>
      <w:pPr>
        <w:pStyle w:val="Normal"/>
        <w:rPr/>
      </w:pPr>
      <w:r>
        <w:rPr/>
        <w:t>20 May</w:t>
        <w:tab/>
        <w:t>One of those who met in the Council Hall to draw up regulations for the drinkings</w:t>
      </w:r>
    </w:p>
    <w:p>
      <w:pPr>
        <w:pStyle w:val="Normal"/>
        <w:rPr/>
      </w:pPr>
      <w:r>
        <w:rPr/>
        <w:tab/>
        <w:tab/>
        <w:t>by the crafts on the nights of the festivals of St.John and St. Peter.</w:t>
      </w:r>
    </w:p>
    <w:p>
      <w:pPr>
        <w:pStyle w:val="Normal"/>
        <w:rPr/>
      </w:pPr>
      <w:r>
        <w:rPr/>
        <w:tab/>
        <w:tab/>
        <w:t>(www.trytel.com/~tyristan/towns/florilegium/community/cmevnt08.html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5   </w:t>
        <w:tab/>
        <w:t>He and his half-brother elected to Parliament. (H.P.pp.150-1)</w:t>
      </w:r>
    </w:p>
    <w:p>
      <w:pPr>
        <w:pStyle w:val="Normal"/>
        <w:rPr/>
      </w:pPr>
      <w:r>
        <w:rPr/>
        <w:t xml:space="preserve">   </w:t>
      </w:r>
      <w:r>
        <w:rPr/>
        <w:t xml:space="preserve">Nov. 1456   </w:t>
        <w:tab/>
        <w:t xml:space="preserve">Made Mayor of Bristol.  While in office he seized munitions consigned to an </w:t>
        <w:tab/>
        <w:tab/>
        <w:tab/>
        <w:t>Irishman, a merchant of  Bristol, who was a partisan of the Lancastrian leader</w:t>
      </w:r>
    </w:p>
    <w:p>
      <w:pPr>
        <w:pStyle w:val="Normal"/>
        <w:rPr/>
      </w:pPr>
      <w:r>
        <w:rPr/>
        <w:tab/>
        <w:tab/>
        <w:t xml:space="preserve">James Butler, Earl of Wiltshire(q.v.).  York ordered him to take charge of </w:t>
      </w:r>
    </w:p>
    <w:p>
      <w:pPr>
        <w:pStyle w:val="Normal"/>
        <w:rPr/>
      </w:pPr>
      <w:r>
        <w:rPr/>
        <w:tab/>
        <w:tab/>
        <w:t>Bristol Castle and keep out Somerset, which he di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7   </w:t>
        <w:tab/>
        <w:t>Mayor of Bristol. (C.D.N.B.p.200)</w:t>
      </w:r>
    </w:p>
    <w:p>
      <w:pPr>
        <w:pStyle w:val="Normal"/>
        <w:rPr/>
      </w:pPr>
      <w:r>
        <w:rPr/>
        <w:t>15 Apr.</w:t>
        <w:tab/>
        <w:t xml:space="preserve">Commissioned to investigate an attack on a ship from Bayonne off the Irish coast. </w:t>
        <w:tab/>
        <w:tab/>
        <w:t>(C.P.R.1452-61 p.347)</w:t>
      </w:r>
    </w:p>
    <w:p>
      <w:pPr>
        <w:pStyle w:val="Normal"/>
        <w:rPr/>
      </w:pPr>
      <w:r>
        <w:rPr/>
        <w:t xml:space="preserve">  </w:t>
      </w:r>
      <w:r>
        <w:rPr/>
        <w:t>5 Mar.1458</w:t>
        <w:tab/>
        <w:t>He was a witness when William Canterbury(q.v.) enfeoffed</w:t>
      </w:r>
    </w:p>
    <w:p>
      <w:pPr>
        <w:pStyle w:val="Normal"/>
        <w:rPr/>
      </w:pPr>
      <w:r>
        <w:rPr/>
        <w:tab/>
        <w:tab/>
        <w:t xml:space="preserve">Nicholas Poyntz(q.v.), Philip Mede(q.v.) and homas Rogers(q.v.) </w:t>
      </w:r>
    </w:p>
    <w:p>
      <w:pPr>
        <w:pStyle w:val="Normal"/>
        <w:ind w:left="1440" w:hanging="0"/>
        <w:rPr/>
      </w:pPr>
      <w:r>
        <w:rPr/>
        <w:t>of messuages in Redcliffe Street, Temple Street and Castle Street, Brist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P/St.T/D/64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5 Apr.   </w:t>
        <w:tab/>
        <w:t xml:space="preserve">On a commission to investigate the pillaging of the wreck of a Genoese ship near </w:t>
        <w:tab/>
        <w:tab/>
        <w:tab/>
        <w:t>Bristol. (ibid.p.438)</w:t>
      </w:r>
    </w:p>
    <w:p>
      <w:pPr>
        <w:pStyle w:val="Normal"/>
        <w:rPr/>
      </w:pPr>
      <w:r>
        <w:rPr/>
        <w:t xml:space="preserve">15 Jun.1459   </w:t>
        <w:tab/>
        <w:t>Life exemption from assizes, juries, etc. (ibid.p.500)</w:t>
      </w:r>
    </w:p>
    <w:p>
      <w:pPr>
        <w:pStyle w:val="Normal"/>
        <w:rPr/>
      </w:pPr>
      <w:r>
        <w:rPr/>
        <w:t xml:space="preserve">25 Jul.        </w:t>
        <w:tab/>
        <w:t>On a commission to distribute £6,000 to the lieges of Bristol. (ibid.p.517)</w:t>
      </w:r>
    </w:p>
    <w:p>
      <w:pPr>
        <w:pStyle w:val="Normal"/>
        <w:rPr/>
      </w:pPr>
      <w:r>
        <w:rPr/>
        <w:t xml:space="preserve">26 Aug.        </w:t>
        <w:tab/>
        <w:t>One of those involved in the repayment of £2,000 by the King. (ibid. p.511)</w:t>
      </w:r>
    </w:p>
    <w:p>
      <w:pPr>
        <w:pStyle w:val="Normal"/>
        <w:rPr/>
      </w:pPr>
      <w:r>
        <w:rPr/>
        <w:tab/>
        <w:t xml:space="preserve">1460   </w:t>
        <w:tab/>
        <w:t xml:space="preserve">While Mayor he  prepared an expedition against the Lancastrians in Wales. </w:t>
        <w:tab/>
        <w:tab/>
        <w:tab/>
        <w:t>(H.P.pp.150-1)</w:t>
      </w:r>
    </w:p>
    <w:p>
      <w:pPr>
        <w:pStyle w:val="Normal"/>
        <w:rPr/>
      </w:pPr>
      <w:r>
        <w:rPr/>
        <w:t>26 Jul.</w:t>
        <w:tab/>
        <w:tab/>
        <w:t xml:space="preserve">On a commission to investigate an attack on a ship from La Rochelle and a ship from </w:t>
        <w:tab/>
        <w:tab/>
        <w:t>Bayonne. (C.P.R.1446-52 p.608)</w:t>
      </w:r>
    </w:p>
    <w:p>
      <w:pPr>
        <w:pStyle w:val="Normal"/>
        <w:rPr/>
      </w:pPr>
      <w:r>
        <w:rPr/>
        <w:t>20 Aug.</w:t>
        <w:tab/>
        <w:t xml:space="preserve">On a commission to arrest those beating, maiming and slaying in Bristol. </w:t>
        <w:tab/>
        <w:tab/>
        <w:tab/>
        <w:tab/>
        <w:t>(C.P.R.1452-61 p.60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1   </w:t>
        <w:tab/>
        <w:t>Mayor of Bristol. (C.D.N.B.p.200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Tried and executed Sir Baldwin Fulford(q.v.) and John Heysant at Bristol before </w:t>
        <w:tab/>
        <w:tab/>
        <w:tab/>
        <w:t>Edward. (Hampton p.64)</w:t>
      </w:r>
    </w:p>
    <w:p>
      <w:pPr>
        <w:pStyle w:val="Normal"/>
        <w:rPr/>
      </w:pPr>
      <w:r>
        <w:rPr/>
        <w:t xml:space="preserve"> </w:t>
      </w:r>
      <w:r>
        <w:rPr/>
        <w:t xml:space="preserve">9 Aug. </w:t>
        <w:tab/>
        <w:t xml:space="preserve">Granted £133 6d 8d on repayment of 500 marks he had loaned to Edward. </w:t>
        <w:tab/>
        <w:tab/>
        <w:tab/>
        <w:tab/>
        <w:t>(C.P.R.1461-71 p.44)</w:t>
      </w:r>
    </w:p>
    <w:p>
      <w:pPr>
        <w:pStyle w:val="Normal"/>
        <w:rPr/>
      </w:pPr>
      <w:r>
        <w:rPr/>
        <w:t xml:space="preserve"> </w:t>
      </w:r>
      <w:r>
        <w:rPr/>
        <w:t>5 Sep.</w:t>
        <w:tab/>
        <w:tab/>
        <w:t xml:space="preserve">On a commission of oyer and terminer for Gloucestershire, Herefordshire, Somerset, </w:t>
      </w:r>
    </w:p>
    <w:p>
      <w:pPr>
        <w:pStyle w:val="Normal"/>
        <w:rPr/>
      </w:pPr>
      <w:r>
        <w:rPr/>
        <w:tab/>
        <w:tab/>
        <w:t>Worcestershire, Staffordshire and Bristol. (ibid.p.65)</w:t>
      </w:r>
    </w:p>
    <w:p>
      <w:pPr>
        <w:pStyle w:val="Normal"/>
        <w:rPr/>
      </w:pPr>
      <w:r>
        <w:rPr/>
        <w:t xml:space="preserve">10 Jun.1463   </w:t>
        <w:tab/>
        <w:t>On a commission to arrest John de Musquitz, merchant of Spain. (ibid.p.279)</w:t>
      </w:r>
    </w:p>
    <w:p>
      <w:pPr>
        <w:pStyle w:val="Normal"/>
        <w:rPr/>
      </w:pPr>
      <w:r>
        <w:rPr/>
        <w:t xml:space="preserve"> </w:t>
      </w:r>
      <w:r>
        <w:rPr/>
        <w:t xml:space="preserve">1 Jul.        </w:t>
        <w:tab/>
        <w:t>Commissioned to asses a tax in Bristol. (C.F.R.1461-71 p.101)</w:t>
      </w:r>
    </w:p>
    <w:p>
      <w:pPr>
        <w:pStyle w:val="Normal"/>
        <w:rPr/>
      </w:pPr>
      <w:r>
        <w:rPr/>
        <w:t xml:space="preserve"> </w:t>
      </w:r>
      <w:r>
        <w:rPr/>
        <w:t xml:space="preserve">8 Jan. 1464   </w:t>
        <w:tab/>
        <w:t>On a commission of oyer and terminer for Bristol. (C.P.R.1461-71 p.304)</w:t>
      </w:r>
    </w:p>
    <w:p>
      <w:pPr>
        <w:pStyle w:val="Normal"/>
        <w:rPr/>
      </w:pPr>
      <w:r>
        <w:rPr/>
        <w:t xml:space="preserve">20 Dec.1465   </w:t>
        <w:tab/>
        <w:t xml:space="preserve">One of those allowed to ship goods to the value of £322 18s without paying </w:t>
      </w:r>
    </w:p>
    <w:p>
      <w:pPr>
        <w:pStyle w:val="Normal"/>
        <w:rPr/>
      </w:pPr>
      <w:r>
        <w:rPr/>
        <w:tab/>
        <w:tab/>
        <w:t>customs dues.(C.C.R.1461-68 p.29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6   </w:t>
        <w:tab/>
        <w:t>Mayor of Bristol. (C.D.N.B.p.200)</w:t>
      </w:r>
    </w:p>
    <w:p>
      <w:pPr>
        <w:pStyle w:val="Normal"/>
        <w:rPr/>
      </w:pPr>
      <w:r>
        <w:rPr/>
        <w:t>11 Feb.</w:t>
        <w:tab/>
        <w:tab/>
        <w:t xml:space="preserve">Pardoned for not appearing before the King to answer Henry, Earl of Essex(q.v.) and </w:t>
        <w:tab/>
        <w:tab/>
        <w:t>John Tymperley, touching a trespass. (C.P.R.1461-71 p.418)</w:t>
      </w:r>
    </w:p>
    <w:p>
      <w:pPr>
        <w:pStyle w:val="Normal"/>
        <w:rPr/>
      </w:pPr>
      <w:r>
        <w:rPr/>
        <w:t>10 May</w:t>
        <w:tab/>
        <w:t>Licensed to found a chantry in the church of St.Mary Redcliffe, Bristol.(ibid.p.51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Became a monk at Westbury. (C.D.N.B.p.200)</w:t>
      </w:r>
    </w:p>
    <w:p>
      <w:pPr>
        <w:pStyle w:val="Normal"/>
        <w:rPr/>
      </w:pPr>
      <w:r>
        <w:rPr/>
        <w:t xml:space="preserve">17 Apr.        </w:t>
        <w:tab/>
        <w:t xml:space="preserve">He and Richard Joye, master of the "le George" to take mariners for the said ship, </w:t>
        <w:tab/>
        <w:tab/>
        <w:tab/>
        <w:t>which was one of those ordered to take Worcester's men to Ireland to repress</w:t>
      </w:r>
    </w:p>
    <w:p>
      <w:pPr>
        <w:pStyle w:val="Normal"/>
        <w:rPr/>
      </w:pPr>
      <w:r>
        <w:rPr/>
        <w:tab/>
        <w:tab/>
        <w:t>rebels there. (C.P.R.1467-77 p.29)</w:t>
        <w:tab/>
      </w:r>
    </w:p>
    <w:p>
      <w:pPr>
        <w:pStyle w:val="Normal"/>
        <w:rPr/>
      </w:pPr>
      <w:r>
        <w:rPr/>
        <w:t xml:space="preserve">13 Oct.        </w:t>
        <w:tab/>
        <w:t>Licensed to found a chantry in the church of St.Mary Redcliffe, Bristol. (ibid. p.6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9   </w:t>
        <w:tab/>
        <w:t>Dean of Westbury College. (C.D.N.B.p.200)</w:t>
      </w:r>
    </w:p>
    <w:p>
      <w:pPr>
        <w:pStyle w:val="Normal"/>
        <w:rPr/>
      </w:pPr>
      <w:r>
        <w:rPr/>
        <w:t>17 Nov.1474   Died at Westbury.  Buried at St.Mary's, Redcliffe. (H.P.pp.1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12</w:t>
      </w:r>
    </w:p>
    <w:sectPr>
      <w:headerReference w:type="defaul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T/D/6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6:00:00Z</dcterms:created>
  <dc:creator>Ian Rogers</dc:creator>
  <dc:description/>
  <cp:keywords/>
  <dc:language>en-US</dc:language>
  <cp:lastModifiedBy>Rogers</cp:lastModifiedBy>
  <dcterms:modified xsi:type="dcterms:W3CDTF">2012-11-25T13:54:00Z</dcterms:modified>
  <cp:revision>5</cp:revision>
  <dc:subject/>
  <dc:title>William CANNING (CANYNGES)  (1399-1474)                 </dc:title>
</cp:coreProperties>
</file>