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TERBURY</w:t>
      </w:r>
      <w:r>
        <w:rPr/>
        <w:t xml:space="preserve">  (d.1412/3)</w:t>
      </w:r>
    </w:p>
    <w:p>
      <w:pPr>
        <w:pStyle w:val="Normal"/>
        <w:rPr/>
      </w:pPr>
      <w:r>
        <w:rPr/>
        <w:t>of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?   (H.O.C.II p.475)</w:t>
      </w:r>
    </w:p>
    <w:p>
      <w:pPr>
        <w:pStyle w:val="Normal"/>
        <w:rPr/>
      </w:pPr>
      <w:r>
        <w:rPr/>
        <w:t>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88-9   </w:t>
        <w:tab/>
        <w:t>Jurat of Hyth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90-3   </w:t>
        <w:tab/>
        <w:t>Jurat of Hyth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 Hyth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0-1   </w:t>
        <w:tab/>
        <w:t>Jurat of Hyth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4-5   </w:t>
        <w:tab/>
        <w:t>Jurat of Hyth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erbury  4,996            13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6:41:00Z</dcterms:created>
  <dc:creator>Ian Rogers</dc:creator>
  <dc:description/>
  <dc:language>en-US</dc:language>
  <cp:lastModifiedBy>Ian Rogers</cp:lastModifiedBy>
  <dcterms:modified xsi:type="dcterms:W3CDTF">1998-02-09T16:41:00Z</dcterms:modified>
  <cp:revision>2</cp:revision>
  <dc:subject/>
  <dc:title>Thomas CANTERBURY  (d</dc:title>
</cp:coreProperties>
</file>