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HAM</w:t>
      </w:r>
      <w:r>
        <w:rPr/>
        <w:t xml:space="preserve">     (fl.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       </w:t>
      </w:r>
      <w:r>
        <w:rPr/>
        <w:t>1401-2</w:t>
        <w:tab/>
        <w:t>Settlement of the action taken by him and Richard Belhous(q.v.) aginst</w:t>
      </w:r>
    </w:p>
    <w:p>
      <w:pPr>
        <w:pStyle w:val="NoSpacing"/>
        <w:ind w:left="1440" w:hanging="0"/>
        <w:rPr/>
      </w:pPr>
      <w:r>
        <w:rPr/>
        <w:t xml:space="preserve">Thomas Gyssyng(q.v.) and his wife, Matilda(q.v.), deforciants of the manor </w:t>
        <w:tab/>
        <w:t>of West Bilney, Norfok.   (Feet of Fines for Norfolk part II. p.390)</w:t>
      </w:r>
    </w:p>
    <w:p>
      <w:pPr>
        <w:pStyle w:val="Normal"/>
        <w:ind w:left="1440" w:hanging="1440"/>
        <w:rPr/>
      </w:pPr>
      <w:r>
        <w:rPr/>
        <w:t>20 Aug.1405</w:t>
        <w:tab/>
        <w:t>He, Thomas Lovell(q.v.) and Thomas atte Lathe (q.v.) were granted a close in Fyncham, Norfolk, by John Aleyn(q.v.). (Deeds 244)</w:t>
      </w:r>
    </w:p>
    <w:p>
      <w:pPr>
        <w:pStyle w:val="NoSpacing"/>
        <w:rPr/>
      </w:pPr>
      <w:r>
        <w:rPr/>
        <w:t>26 Feb.1407</w:t>
        <w:tab/>
        <w:t>On a commission of the peace for Lynn.  (C.P.R. 1405-8 p.495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5 May1408</w:t>
        <w:tab/>
        <w:t>On a commission of the peace for Lynn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5 January 2013</w:t>
      </w:r>
    </w:p>
    <w:p>
      <w:pPr>
        <w:pStyle w:val="Normal"/>
        <w:ind w:left="1440" w:hanging="1440"/>
        <w:rPr/>
      </w:pPr>
      <w:r>
        <w:rPr/>
        <w:t>12 February 2015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4:19:00Z</dcterms:created>
  <dc:creator>Ian Rogers</dc:creator>
  <dc:description/>
  <cp:keywords/>
  <dc:language>en-US</dc:language>
  <cp:lastModifiedBy>user</cp:lastModifiedBy>
  <dcterms:modified xsi:type="dcterms:W3CDTF">2015-02-12T19:57:00Z</dcterms:modified>
  <cp:revision>3</cp:revision>
  <dc:subject/>
  <dc:title>Thomas DERHAM  (fl</dc:title>
</cp:coreProperties>
</file>