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Cs/>
          <w:sz w:val="24"/>
          <w:szCs w:val="24"/>
          <w:u w:val="single"/>
        </w:rPr>
        <w:t>Robert DERLINGTON</w:t>
      </w:r>
      <w:r>
        <w:rPr>
          <w:bCs/>
          <w:sz w:val="24"/>
          <w:szCs w:val="24"/>
        </w:rPr>
        <w:t xml:space="preserve">  (fl.1463-80)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on of Reginald Derlington, fishmonger, of Londo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</w:t>
        <w:tab/>
        <w:t>1463</w:t>
        <w:tab/>
        <w:t>He was an executor of his father’s Will. (C.P.R.1461-67 p.256)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474 </w:t>
        <w:tab/>
        <w:t>Supervisor of the Will of John Bromer(q.v.). (H.P.p.115 n.1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4 Jan.</w:t>
        <w:tab/>
        <w:t>1480</w:t>
        <w:tab/>
        <w:t>John Hotsporre of Chipstead was pardoned for not appearing touching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ab/>
        <w:tab/>
        <w:t>a debt of 57s 3d. (C.P.R.1476-85 p.149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7 March 2004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7:03:00Z</dcterms:created>
  <dc:creator>Ian Rogers</dc:creator>
  <dc:description/>
  <dc:language>en-US</dc:language>
  <cp:lastModifiedBy>Ian Rogers</cp:lastModifiedBy>
  <dcterms:modified xsi:type="dcterms:W3CDTF">2004-03-17T17:05:00Z</dcterms:modified>
  <cp:revision>1</cp:revision>
  <dc:subject/>
  <dc:title>Robert DERLINGTON  (fl</dc:title>
</cp:coreProperties>
</file>