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OWER</w:t>
      </w:r>
      <w:r>
        <w:rPr/>
        <w:t xml:space="preserve">  (fl.1489-90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He was a Bailiff, with Roger Butle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orthamptoncastle.homeip.net/northampton/books/mayors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ayor.  (The Mayor’s Parl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amptoncastle.homeip.net/northampton/books/mayors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56:00Z</dcterms:created>
  <dc:creator>Ian Rogers</dc:creator>
  <dc:description/>
  <dc:language>en-US</dc:language>
  <cp:lastModifiedBy>Ian Rogers</cp:lastModifiedBy>
  <dcterms:modified xsi:type="dcterms:W3CDTF">2006-03-27T05:57:00Z</dcterms:modified>
  <cp:revision>2</cp:revision>
  <dc:subject/>
  <dc:title>William FLOWER  (fl</dc:title>
</cp:coreProperties>
</file>