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Nicholas FLEMING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 xml:space="preserve">10 May 1483 </w:t>
        <w:tab/>
        <w:t>Captured when 'le Julyan' was attacked by Mathewe Cradock(q.v.) off Ifracombe. Later ransomed. (C.P.R.1476-85 p.356)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>18 April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5:48:00Z</dcterms:created>
  <dc:creator>Ian Rogers</dc:creator>
  <dc:description/>
  <cp:keywords/>
  <dc:language>en-US</dc:language>
  <cp:lastModifiedBy>Ian Rogers</cp:lastModifiedBy>
  <dcterms:modified xsi:type="dcterms:W3CDTF">2020-07-13T11:01:00Z</dcterms:modified>
  <cp:revision>2</cp:revision>
  <dc:subject/>
  <dc:title>Nicholas FLEMING  (fl</dc:title>
</cp:coreProperties>
</file>