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YSSH (a.k.a. BOSTON)</w:t>
      </w:r>
      <w:r>
        <w:rPr/>
        <w:t xml:space="preserve">  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40</w:t>
        <w:tab/>
        <w:t>Dead by.  (</w:t>
      </w:r>
      <w:hyperlink r:id="rId2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cutors: </w:t>
        <w:tab/>
        <w:t>Thomas Onhand, mercer(q.v.) and other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an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1:29:00Z</dcterms:created>
  <dc:creator>Ian Rogers</dc:creator>
  <dc:description/>
  <cp:keywords/>
  <dc:language>en-US</dc:language>
  <cp:lastModifiedBy>Ian Rogers</cp:lastModifiedBy>
  <dcterms:modified xsi:type="dcterms:W3CDTF">2007-02-14T21:29:00Z</dcterms:modified>
  <cp:revision>2</cp:revision>
  <dc:subject/>
  <dc:title>John AAS, junior  (fl</dc:title>
</cp:coreProperties>
</file>