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FRIAR (FRERE)</w:t>
      </w:r>
      <w:r>
        <w:rPr/>
        <w:t xml:space="preserve">  (fl.1417-1431)</w:t>
      </w:r>
    </w:p>
    <w:p>
      <w:pPr>
        <w:pStyle w:val="Normal"/>
        <w:rPr/>
      </w:pPr>
      <w:r>
        <w:rPr/>
        <w:t>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, daughter of John Lyttleton of Frankley, Worcestershire, and his wife, Beatrice Freville. (ibid.)</w:t>
      </w:r>
    </w:p>
    <w:p>
      <w:pPr>
        <w:pStyle w:val="Normal"/>
        <w:rPr/>
      </w:pPr>
      <w:r>
        <w:rPr/>
        <w:t>Had 1 s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Worcester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Dec. 1421   </w:t>
        <w:tab/>
        <w:t>M.P.Worcester.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22-3   </w:t>
        <w:tab/>
        <w:t>Bailiff of Worceste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Worcester.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26-7   </w:t>
        <w:tab/>
        <w:t>Bailiff of Worcester.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31-2   </w:t>
        <w:tab/>
        <w:t>Bailiff of Worcester.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42-3   </w:t>
        <w:tab/>
        <w:t>Bailiff of Wor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Friar 5,329                 25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8T18:50:00Z</dcterms:created>
  <dc:creator>Ian Rogers</dc:creator>
  <dc:description/>
  <dc:language>en-US</dc:language>
  <cp:lastModifiedBy>Ian Rogers</cp:lastModifiedBy>
  <dcterms:modified xsi:type="dcterms:W3CDTF">1998-08-08T18:50:00Z</dcterms:modified>
  <cp:revision>2</cp:revision>
  <dc:subject/>
  <dc:title>Geoffrey FRIAR (FRERE)  (fl</dc:title>
</cp:coreProperties>
</file>