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 xml:space="preserve">John FRISLEY </w:t>
      </w:r>
      <w:r>
        <w:rPr>
          <w:u w:val="single"/>
        </w:rPr>
        <w:t xml:space="preserve">(FRISBY)  </w:t>
      </w:r>
      <w:r>
        <w:rPr/>
        <w:t>(fl.1466-89)</w:t>
      </w:r>
    </w:p>
    <w:p>
      <w:pPr>
        <w:pStyle w:val="Normal"/>
        <w:widowControl w:val="false"/>
        <w:autoSpaceDE w:val="false"/>
        <w:rPr/>
      </w:pPr>
      <w:r>
        <w:rPr/>
        <w:t>of Leicester. Clerk of the King's Stabl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 xml:space="preserve">1466-7 </w:t>
        <w:tab/>
        <w:t>Mayor of Leicester. (Coronation p.343)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 xml:space="preserve">1474-81 </w:t>
        <w:tab/>
        <w:t>Groom of the Chamber. (ibid.)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5 Nov.1479</w:t>
        <w:tab/>
        <w:t>Involved in the gift of the goods and chattels of Margery Wolfe, widow,</w:t>
      </w:r>
    </w:p>
    <w:p>
      <w:pPr>
        <w:pStyle w:val="Normal"/>
        <w:widowControl w:val="false"/>
        <w:autoSpaceDE w:val="false"/>
        <w:rPr/>
      </w:pPr>
      <w:r>
        <w:rPr/>
        <w:tab/>
        <w:tab/>
        <w:t>of London. (C.C.R.1476-85 p.160)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 xml:space="preserve">By 1480 </w:t>
        <w:tab/>
        <w:t>Clerk of the King's Stable. (Coronation p.343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81 </w:t>
        <w:tab/>
        <w:t>Deputy to Piers Courteys as feodary of Leicester honour. (ibid.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83 </w:t>
        <w:tab/>
        <w:t>Received coronation livery. (ibid.)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1 Jul.</w:t>
        <w:tab/>
        <w:t xml:space="preserve">1483 </w:t>
        <w:tab/>
        <w:t>Delivered a saddle to the Duke of Norfolk. (ibid.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84 </w:t>
        <w:tab/>
        <w:t>Alderman of Leicester. (ibid.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89 </w:t>
        <w:tab/>
        <w:t>Still active in Leicester. (ibid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 May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9:39:00Z</dcterms:created>
  <dc:creator>Ian Rogers</dc:creator>
  <dc:description/>
  <cp:keywords/>
  <dc:language>en-US</dc:language>
  <cp:lastModifiedBy>Ian Rogers</cp:lastModifiedBy>
  <dcterms:modified xsi:type="dcterms:W3CDTF">2009-02-02T14:13:00Z</dcterms:modified>
  <cp:revision>2</cp:revision>
  <dc:subject/>
  <dc:title>John FRISLEY (FRISBY)  (fl</dc:title>
</cp:coreProperties>
</file>