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YLD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1 Mar.1430</w:t>
        <w:tab/>
        <w:t>He was a witness when William Reynold(q.v.) and Alexander Cole(q.v.) enfeoffed Robert Reue(q.v.) of a piece of land in Felixstow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D 1538/390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0:51:00Z</dcterms:created>
  <dc:creator>Ian Rogers</dc:creator>
  <dc:description/>
  <cp:keywords/>
  <dc:language>en-US</dc:language>
  <cp:lastModifiedBy>Ian Rogers</cp:lastModifiedBy>
  <dcterms:modified xsi:type="dcterms:W3CDTF">2009-01-24T20:51:00Z</dcterms:modified>
  <cp:revision>1</cp:revision>
  <dc:subject/>
  <dc:title>John AAS, junior  (fl</dc:title>
</cp:coreProperties>
</file>