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GONAYR</w:t>
      </w:r>
      <w:r>
        <w:rPr/>
        <w:t xml:space="preserve">  (fl.14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25 Mar.1404</w:t>
        <w:tab/>
        <w:t>He, Richard Moggerig(q.v.) and Thomas Foleford(q.v.) witnessed the grant of a messuage and lands in Cotleigh, Devon, to Thomas Ynge(q.v.), his wife and daughter by William Wodeborne(q.v.), David Servyngton(q.v.) and Humphrey Beauchamp(q.v.). (Deeds p.33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05 March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9:47:00Z</dcterms:created>
  <dc:creator>Ian Rogers</dc:creator>
  <dc:description/>
  <dc:language>en-US</dc:language>
  <cp:lastModifiedBy>Ian Rogers</cp:lastModifiedBy>
  <dcterms:modified xsi:type="dcterms:W3CDTF">2004-03-05T19:49:00Z</dcterms:modified>
  <cp:revision>1</cp:revision>
  <dc:subject/>
  <dc:title>Ralph GONAYR  (fl</dc:title>
</cp:coreProperties>
</file>