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bCs/>
          <w:u w:val="single"/>
        </w:rPr>
        <w:t>Thomas GOLDHERST</w:t>
      </w:r>
      <w:r>
        <w:rPr/>
        <w:t xml:space="preserve"> (d.1511)</w:t>
      </w:r>
    </w:p>
    <w:p>
      <w:pPr>
        <w:pStyle w:val="Normal"/>
        <w:widowControl w:val="false"/>
        <w:autoSpaceDE w:val="false"/>
        <w:rPr/>
      </w:pPr>
      <w:r>
        <w:rPr/>
        <w:t>of London. Skinner and Merchant Adventurer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= Margaret. (Coronation p.346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1471 </w:t>
        <w:tab/>
        <w:t>Stood surety for orphans' estates. (Coronation p.345)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1473 </w:t>
        <w:tab/>
        <w:t>Stood surety for orphans' estates. (Coronation p.345)</w:t>
      </w:r>
    </w:p>
    <w:p>
      <w:pPr>
        <w:pStyle w:val="Normal"/>
        <w:widowControl w:val="false"/>
        <w:autoSpaceDE w:val="false"/>
        <w:ind w:left="1440" w:hanging="720"/>
        <w:rPr/>
      </w:pPr>
      <w:r>
        <w:rPr/>
        <w:t xml:space="preserve">1483 </w:t>
        <w:tab/>
        <w:t>Sold large quantities of ermines and miniver pure to the Great Wardrobe. (ibid.p.346)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1489 </w:t>
        <w:tab/>
        <w:t>From this time he was a Merchant Adventurer (ibid.)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1492 </w:t>
        <w:tab/>
        <w:t>Master of the Skinners' Company. (ibid.)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1498 </w:t>
        <w:tab/>
        <w:t>Master of the Skinners' Company. (ibid.)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1503 </w:t>
        <w:tab/>
        <w:t>Master of the Skinners' Company. (ibid.)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1507 </w:t>
        <w:tab/>
        <w:t>Master of the Skinners' Company. (ibid.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9 May 2004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9T18:34:00Z</dcterms:created>
  <dc:creator>Ian Rogers</dc:creator>
  <dc:description/>
  <dc:language>en-US</dc:language>
  <cp:lastModifiedBy>Ian Rogers</cp:lastModifiedBy>
  <dcterms:modified xsi:type="dcterms:W3CDTF">2004-05-29T18:36:00Z</dcterms:modified>
  <cp:revision>1</cp:revision>
  <dc:subject/>
  <dc:title>Thomas GOLDHERST (d</dc:title>
</cp:coreProperties>
</file>