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Richard GOLOFUR (GOLOFIR)</w:t>
      </w:r>
      <w:r>
        <w:rPr>
          <w:bCs/>
        </w:rPr>
        <w:t xml:space="preserve">  (fl.1469-83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f London.  Mercer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1459-60</w:t>
        <w:tab/>
        <w:t xml:space="preserve">He issued from his apprenticeships with John Broddisworth(q.v.) and </w:t>
      </w:r>
    </w:p>
    <w:p>
      <w:pPr>
        <w:pStyle w:val="Normal"/>
        <w:widowControl w:val="false"/>
        <w:autoSpaceDE w:val="false"/>
        <w:rPr/>
      </w:pPr>
      <w:r>
        <w:rPr/>
        <w:tab/>
        <w:tab/>
        <w:t>later John Cotford(q.v.).      (Jefferson p.1084)</w:t>
      </w:r>
    </w:p>
    <w:p>
      <w:pPr>
        <w:pStyle w:val="Normal"/>
        <w:widowControl w:val="false"/>
        <w:autoSpaceDE w:val="false"/>
        <w:rPr/>
      </w:pPr>
      <w:r>
        <w:rPr/>
        <w:tab/>
        <w:t>1461</w:t>
        <w:tab/>
        <w:t>He was admitted into the Freedom of the Mercers’ Company.   (ibid.)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1463-4</w:t>
        <w:tab/>
        <w:t>He had an apprentice called John Rose(q.v.).   (ibid.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7 Sep.1469</w:t>
        <w:tab/>
        <w:t>Involved in the gift of the goods and chattels of John Lokysden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C.R.1468-76 p.114)</w:t>
      </w:r>
    </w:p>
    <w:p>
      <w:pPr>
        <w:pStyle w:val="Normal"/>
        <w:widowControl w:val="false"/>
        <w:autoSpaceDE w:val="false"/>
        <w:rPr/>
      </w:pPr>
      <w:r>
        <w:rPr/>
        <w:t>18 Apr.1471</w:t>
        <w:tab/>
        <w:t>Involved in the gift of the goods and chattels of John Penne the elder.</w:t>
      </w:r>
    </w:p>
    <w:p>
      <w:pPr>
        <w:pStyle w:val="Normal"/>
        <w:widowControl w:val="false"/>
        <w:autoSpaceDE w:val="false"/>
        <w:rPr/>
      </w:pPr>
      <w:r>
        <w:rPr/>
        <w:tab/>
        <w:tab/>
        <w:t>(ibid.p.250)</w:t>
      </w:r>
    </w:p>
    <w:p>
      <w:pPr>
        <w:pStyle w:val="Normal"/>
        <w:rPr/>
      </w:pPr>
      <w:r>
        <w:rPr/>
        <w:t>20 Jun.</w:t>
        <w:tab/>
        <w:t>1472</w:t>
        <w:tab/>
        <w:t>He, John Stokes(q.v.), Thomas Norlong(q.v.) and John Clerk(q.v.)</w:t>
      </w:r>
    </w:p>
    <w:p>
      <w:pPr>
        <w:pStyle w:val="Normal"/>
        <w:ind w:left="1440" w:hanging="0"/>
        <w:rPr/>
      </w:pPr>
      <w:r>
        <w:rPr/>
        <w:t xml:space="preserve">entered into a bond for the payment of £60 into the Chamber by John Clerk(q.v.) for the use of Paul, Juliana and Agnes, children of the late William Hayes, fishmonger(q.v.). 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>23 Feb.1475</w:t>
        <w:tab/>
        <w:t>Involved in a bond of £2,000 to Christopher Spyne and others.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C.R.1468-76 p.383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4 May1483 </w:t>
        <w:tab/>
        <w:t xml:space="preserve">He was one of the representatives of the city of London who greeted 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Edward V at Harnsey Park. (Hammond and Sutton p.9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January 201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9:28:00Z</dcterms:created>
  <dc:creator>Ian Rogers</dc:creator>
  <dc:description/>
  <cp:keywords/>
  <dc:language>en-US</dc:language>
  <cp:lastModifiedBy>Rogers</cp:lastModifiedBy>
  <dcterms:modified xsi:type="dcterms:W3CDTF">2013-01-14T19:30:00Z</dcterms:modified>
  <cp:revision>3</cp:revision>
  <dc:subject/>
  <dc:title>Richard GOLOFUR (GOLOFIR)  (fl</dc:title>
</cp:coreProperties>
</file>