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WER</w:t>
      </w:r>
      <w:r>
        <w:rPr/>
        <w:t xml:space="preserve">  (d.1461)</w:t>
      </w:r>
    </w:p>
    <w:p>
      <w:pPr>
        <w:pStyle w:val="Normal"/>
        <w:rPr/>
      </w:pPr>
      <w:r>
        <w:rPr/>
        <w:t>of Stittenham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y, daughter of William Fairfax(q.v.). (Clay p.64)</w:t>
      </w:r>
    </w:p>
    <w:p>
      <w:pPr>
        <w:pStyle w:val="Normal"/>
        <w:rPr/>
      </w:pPr>
      <w:r>
        <w:rPr/>
        <w:t>Son, Sir Thomas(q.v.). (Hampton p.2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hip, “le Cok John” of  Cherbourg, brought Margaret of Anjou to England. (Hampton p.2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 Nov.1448</w:t>
        <w:tab/>
        <w:t>On a commission of array for the North Riding. (C.P.R.1446-52 p.238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50</w:t>
        <w:tab/>
        <w:t>He was Captain of Cherbourg. (Hampton p.232)</w:t>
      </w:r>
    </w:p>
    <w:p>
      <w:pPr>
        <w:pStyle w:val="Normal"/>
        <w:rPr/>
      </w:pPr>
      <w:r>
        <w:rPr/>
        <w:t>15 Mar.1458</w:t>
        <w:tab/>
        <w:t>On a commission to investigate an attack on a ship from Rouen in Sandwich</w:t>
      </w:r>
    </w:p>
    <w:p>
      <w:pPr>
        <w:pStyle w:val="Normal"/>
        <w:rPr/>
      </w:pPr>
      <w:r>
        <w:rPr/>
        <w:tab/>
        <w:tab/>
        <w:t>harbour. (C.P.R.1452-61 p.4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wer 1055</w:t>
        <w:tab/>
        <w:tab/>
        <w:t>10/8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5:45:00Z</dcterms:created>
  <dc:creator>Ian Rogers</dc:creator>
  <dc:description/>
  <dc:language>en-US</dc:language>
  <cp:lastModifiedBy>Ian Rogers</cp:lastModifiedBy>
  <dcterms:modified xsi:type="dcterms:W3CDTF">1999-04-30T05:45:00Z</dcterms:modified>
  <cp:revision>1</cp:revision>
  <dc:subject/>
  <dc:title>Thomas GOWER  (d</dc:title>
</cp:coreProperties>
</file>