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GOWER</w:t>
      </w:r>
      <w:r>
        <w:rPr/>
        <w:t xml:space="preserve">  (ex.1471)</w:t>
      </w:r>
    </w:p>
    <w:p>
      <w:pPr>
        <w:pStyle w:val="Normal"/>
        <w:rPr/>
      </w:pPr>
      <w:r>
        <w:rPr/>
        <w:t>of Clap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on of Thomas Gower(d.1458) and his wife, Joan. (B.T.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 May</w:t>
        <w:tab/>
        <w:t>1471</w:t>
        <w:tab/>
        <w:t xml:space="preserve">Sword-bearer to Edward, Prince of Wales, at Tewkesbury. Executed after the </w:t>
      </w:r>
    </w:p>
    <w:p>
      <w:pPr>
        <w:pStyle w:val="Normal"/>
        <w:rPr/>
      </w:pPr>
      <w:r>
        <w:rPr/>
        <w:tab/>
        <w:tab/>
        <w:t>battle. (ibid. &amp; C.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wer1054</w:t>
        <w:tab/>
        <w:tab/>
        <w:t>18/8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5:29:00Z</dcterms:created>
  <dc:creator>Ian Rogers</dc:creator>
  <dc:description/>
  <dc:language>en-US</dc:language>
  <cp:lastModifiedBy>Ian Rogers</cp:lastModifiedBy>
  <dcterms:modified xsi:type="dcterms:W3CDTF">1999-04-30T05:29:00Z</dcterms:modified>
  <cp:revision>1</cp:revision>
  <dc:subject/>
  <dc:title>James GOWER  (ex</dc:title>
</cp:coreProperties>
</file>