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GRANTHAM</w:t>
      </w:r>
      <w:r>
        <w:rPr/>
        <w:t xml:space="preserve">  (fl.14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72-5   M.P.Wareham. (H.P.p.3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tham 2,778</w:t>
        <w:tab/>
        <w:tab/>
        <w:t xml:space="preserve">     5/8/8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7:03:00Z</dcterms:created>
  <dc:creator>Ian Rogers.</dc:creator>
  <dc:description/>
  <dc:language>en-US</dc:language>
  <cp:lastModifiedBy>Ian Rogers.</cp:lastModifiedBy>
  <dcterms:modified xsi:type="dcterms:W3CDTF">1999-03-02T17:03:00Z</dcterms:modified>
  <cp:revision>2</cp:revision>
  <dc:subject/>
  <dc:title>Edward GRANTHAM  (fl</dc:title>
</cp:coreProperties>
</file>