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RANEWAY</w:t>
      </w:r>
      <w:r>
        <w:rPr/>
        <w:t xml:space="preserve">   (fl.1464-7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Faukes(q.v.), became a Freeman.  (C.F.N.p.50)</w:t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>His apprentice, Thomas Jekkys(q.v.), became a Freeman.  (C.F.N.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2:08:00Z</dcterms:created>
  <dc:creator>Ian Rogers</dc:creator>
  <dc:description/>
  <cp:keywords/>
  <dc:language>en-US</dc:language>
  <cp:lastModifiedBy>Rogers</cp:lastModifiedBy>
  <dcterms:modified xsi:type="dcterms:W3CDTF">2013-02-01T09:16:00Z</dcterms:modified>
  <cp:revision>3</cp:revision>
  <dc:subject/>
  <dc:title>Graneway, Robert, of Norwich, (fl.1464-5)</dc:title>
</cp:coreProperties>
</file>