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NTHAM</w:t>
      </w:r>
      <w:r>
        <w:rPr/>
        <w:t xml:space="preserve">  (d.1484)</w:t>
      </w:r>
    </w:p>
    <w:p>
      <w:pPr>
        <w:pStyle w:val="Normal"/>
        <w:rPr/>
      </w:pPr>
      <w:r>
        <w:rPr/>
        <w:t>of Lincoln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Seman Grantham, Mayor of Grantham(d.1453)(q.v.) and his first wife, Isabel. (H.P.p.387)</w:t>
      </w:r>
    </w:p>
    <w:p>
      <w:pPr>
        <w:pStyle w:val="Normal"/>
        <w:rPr/>
      </w:pPr>
      <w:r>
        <w:rPr/>
        <w:t>Had a son, Edward (b.1457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Dec.1457   </w:t>
        <w:tab/>
        <w:t xml:space="preserve">On a commission to assign how many archers each part of Lincolnshire should </w:t>
        <w:tab/>
        <w:tab/>
        <w:tab/>
        <w:t>supply. (C.P.R.1452-61 p.410)</w:t>
      </w:r>
    </w:p>
    <w:p>
      <w:pPr>
        <w:pStyle w:val="Normal"/>
        <w:rPr/>
      </w:pPr>
      <w:r>
        <w:rPr/>
        <w:t xml:space="preserve">26 Apr.1464   </w:t>
        <w:tab/>
        <w:t>Pardoned, then being a merchant of the Staple. (C.P.R.1461-67 p.352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5-6   </w:t>
        <w:tab/>
        <w:t>Mayor of Lincoln. (H.P.p.387)</w:t>
      </w:r>
    </w:p>
    <w:p>
      <w:pPr>
        <w:pStyle w:val="Normal"/>
        <w:rPr/>
      </w:pPr>
      <w:r>
        <w:rPr/>
        <w:t xml:space="preserve"> </w:t>
      </w:r>
      <w:r>
        <w:rPr/>
        <w:t>7 Apr.</w:t>
        <w:tab/>
        <w:t xml:space="preserve">1466   </w:t>
        <w:tab/>
        <w:t xml:space="preserve">Mandated for the restitution of the temporalities of  the Abbey of Bardeney to Richard </w:t>
        <w:tab/>
        <w:tab/>
        <w:t>Horncastell. (C.P.R.1461-67 p.524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2-5   </w:t>
        <w:tab/>
        <w:t>M.P.Lincoln. (H.P.p.387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3-4   </w:t>
        <w:tab/>
        <w:t>Victualler of Calai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M.P.Lincoln. (ibid.)</w:t>
      </w:r>
    </w:p>
    <w:p>
      <w:pPr>
        <w:pStyle w:val="Normal"/>
        <w:rPr/>
      </w:pPr>
      <w:r>
        <w:rPr/>
        <w:t>22 Mar.1484   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14 June 2012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21:00Z</dcterms:created>
  <dc:creator>Ian Rogers.</dc:creator>
  <dc:description/>
  <cp:keywords/>
  <dc:language>en-US</dc:language>
  <cp:lastModifiedBy>Rogers</cp:lastModifiedBy>
  <dcterms:modified xsi:type="dcterms:W3CDTF">2012-06-14T09:33:00Z</dcterms:modified>
  <cp:revision>3</cp:revision>
  <dc:subject/>
  <dc:title>Thomas GRANTHAM  (d</dc:title>
</cp:coreProperties>
</file>