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GUISE</w:t>
      </w:r>
      <w:r>
        <w:rPr>
          <w:bCs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>of Apsley Guise, Bedfordshire, and of Holt and Churchill, Worcestershi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ons: Sir John(q.v.) and Thomas(q.v.). (H.P.p.40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8:43:00Z</dcterms:created>
  <dc:creator>Ian Rogers</dc:creator>
  <dc:description/>
  <dc:language>en-US</dc:language>
  <cp:lastModifiedBy>Ian Rogers</cp:lastModifiedBy>
  <dcterms:modified xsi:type="dcterms:W3CDTF">2004-07-02T18:44:00Z</dcterms:modified>
  <cp:revision>1</cp:revision>
  <dc:subject/>
  <dc:title>John GUISE  </dc:title>
</cp:coreProperties>
</file>