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ILDFORD, junior</w:t>
      </w:r>
      <w:r>
        <w:rPr/>
        <w:t xml:space="preserve">  (fl.1472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72-5</w:t>
        <w:tab/>
        <w:t>M.P. Bedwin. (H.P.p.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ldford 6,643</w:t>
        <w:tab/>
        <w:tab/>
        <w:t>25  July 200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09:06:00Z</dcterms:created>
  <dc:creator>Ian Rogers</dc:creator>
  <dc:description/>
  <dc:language>en-US</dc:language>
  <cp:lastModifiedBy>Ian Rogers</cp:lastModifiedBy>
  <dcterms:modified xsi:type="dcterms:W3CDTF">2005-04-10T07:26:00Z</dcterms:modified>
  <cp:revision>2</cp:revision>
  <dc:subject/>
  <dc:title>John GUILDFORD, junior  (fl</dc:title>
</cp:coreProperties>
</file>