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GUYON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>10 May1483</w:t>
        <w:tab/>
        <w:t>He and Maurice Abeyon(q.v.) made Matthew Cradock(q.v.) attack a Breton ship off Ilfracombe. (Ricardian 157 p.466)</w:t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>2 Jul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8:20:00Z</dcterms:created>
  <dc:creator>Ian Rogers</dc:creator>
  <dc:description/>
  <dc:language>en-US</dc:language>
  <cp:lastModifiedBy>Ian Rogers</cp:lastModifiedBy>
  <dcterms:modified xsi:type="dcterms:W3CDTF">2004-07-02T18:22:00Z</dcterms:modified>
  <cp:revision>1</cp:revision>
  <dc:subject/>
  <dc:title>William GUYON  (fl</dc:title>
</cp:coreProperties>
</file>