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HAMME</w:t>
      </w:r>
      <w:r>
        <w:rPr/>
        <w:t xml:space="preserve">  (fl.141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419   </w:t>
        <w:tab/>
        <w:t>M.P.East Grinstead. (H.O.C.III p.27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mme 5,430</w:t>
        <w:tab/>
        <w:tab/>
        <w:t xml:space="preserve"> 29/6/94</w:t>
      </w:r>
    </w:p>
    <w:sectPr>
      <w:type w:val="nextPage"/>
      <w:pgSz w:w="11906" w:h="16838"/>
      <w:pgMar w:left="864" w:right="1440" w:gutter="0" w:header="0" w:top="1152" w:footer="0" w:bottom="115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03T07:30:00Z</dcterms:created>
  <dc:creator>Ian Rogers</dc:creator>
  <dc:description/>
  <dc:language>en-US</dc:language>
  <cp:lastModifiedBy>Ian Rogers</cp:lastModifiedBy>
  <dcterms:modified xsi:type="dcterms:W3CDTF">1999-08-03T07:30:00Z</dcterms:modified>
  <cp:revision>2</cp:revision>
  <dc:subject/>
  <dc:title>John HAMME  (fl</dc:title>
</cp:coreProperties>
</file>