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LOWAY</w:t>
      </w:r>
      <w:r>
        <w:rPr/>
        <w:t xml:space="preserve">  (fl.1418-3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418-9</w:t>
        <w:tab/>
        <w:t>Bailiff, with John Langle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davenapier.pwp.blueyonder.co.uk/mayors/mayors5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 </w:t>
      </w:r>
      <w:r>
        <w:rPr/>
        <w:t>1423-4</w:t>
        <w:tab/>
        <w:t>Sheriff. (ibid.)</w:t>
      </w:r>
    </w:p>
    <w:p>
      <w:pPr>
        <w:pStyle w:val="Normal"/>
        <w:rPr/>
      </w:pPr>
      <w:r>
        <w:rPr/>
        <w:t xml:space="preserve">          </w:t>
      </w:r>
      <w:r>
        <w:rPr/>
        <w:t>1434-5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1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venapier.pwp.blueyonder.co.uk/mayors/mayors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5:36:00Z</dcterms:created>
  <dc:creator>Ian Rogers</dc:creator>
  <dc:description/>
  <cp:keywords/>
  <dc:language>en-US</dc:language>
  <cp:lastModifiedBy>Rogers</cp:lastModifiedBy>
  <dcterms:modified xsi:type="dcterms:W3CDTF">2012-10-24T16:26:00Z</dcterms:modified>
  <cp:revision>2</cp:revision>
  <dc:subject/>
  <dc:title>Thomas HOLLOWAY  (fl</dc:title>
</cp:coreProperties>
</file>