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GRAVE</w:t>
      </w:r>
      <w:r>
        <w:rPr/>
        <w:t xml:space="preserve">      (fl.1418-31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8</w:t>
        <w:tab/>
        <w:t xml:space="preserve">Involved in the granting of property in St.Mary Colechurch to </w:t>
      </w:r>
    </w:p>
    <w:p>
      <w:pPr>
        <w:pStyle w:val="Normal"/>
        <w:rPr/>
      </w:pPr>
      <w:r>
        <w:rPr/>
        <w:tab/>
        <w:tab/>
        <w:t>John Asshton(q.v.) and his wife, Margar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16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0</w:t>
        <w:tab/>
        <w:t>John Brynchele of London, tailor(q.v.), made him an executor of his Will, i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hich he bequeathed him a copy of “The Canterbury Tales”.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arron, Caroline M. “What Did Medieval London Merchants Read?” in “Medieval Merchants and Money: Essays in Honour of James L. Bolton” edited by Matin Allen and Matthew Davies, University of London Press, London, 2016, p.62  J.S.T.O.R.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jstor.org/stable/j.ctv5132xh.9. Accessed 2 March 202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1"/>
          <w:numId w:val="1"/>
        </w:numPr>
        <w:rPr/>
      </w:pPr>
      <w:r>
        <w:rPr/>
        <w:tab/>
        <w:t>Settlement of the action taken by him, Martin Aleyn(q.v.),</w:t>
      </w:r>
    </w:p>
    <w:p>
      <w:pPr>
        <w:pStyle w:val="Normal"/>
        <w:ind w:left="1440" w:hanging="0"/>
        <w:rPr/>
      </w:pPr>
      <w:r>
        <w:rPr/>
        <w:t>Richard Grove(q.v.) and Richard Lyndesey(q.v.) against John</w:t>
      </w:r>
    </w:p>
    <w:p>
      <w:pPr>
        <w:pStyle w:val="Normal"/>
        <w:ind w:left="1440" w:hanging="0"/>
        <w:rPr/>
      </w:pPr>
      <w:r>
        <w:rPr/>
        <w:t>Wyghtmore(q.v.) and his wife, Joan, deforciants of premises in</w:t>
      </w:r>
    </w:p>
    <w:p>
      <w:pPr>
        <w:pStyle w:val="Normal"/>
        <w:ind w:left="1440" w:hanging="0"/>
        <w:rPr/>
      </w:pPr>
      <w:r>
        <w:rPr/>
        <w:t xml:space="preserve">Shoreditch. </w:t>
      </w:r>
    </w:p>
    <w:p>
      <w:pPr>
        <w:pStyle w:val="Normal"/>
        <w:ind w:left="720" w:firstLine="72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  <w:t>15 Apr.1429</w:t>
        <w:tab/>
        <w:t>He was one of those granted an annual rent of 10 marks in trust to pay to</w:t>
      </w:r>
    </w:p>
    <w:p>
      <w:pPr>
        <w:pStyle w:val="Normal"/>
        <w:rPr/>
      </w:pPr>
      <w:r>
        <w:rPr/>
        <w:tab/>
        <w:tab/>
        <w:t>Richard Bridlyngton(q.v.) for lif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31</w:t>
        <w:tab/>
        <w:t>He was an executor of the Will of Martin Kelom of London, mercer(q.v.).</w:t>
      </w:r>
    </w:p>
    <w:p>
      <w:pPr>
        <w:pStyle w:val="NoSpacing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Barron, Caroline M. “What Did Medieval London Merchants Read?” in “Medieval Merchants and Money: Essays in Honour of James L. Bolton” edited by Matin Allen and Matthew Davies, University of London Press, London, 2016, p.63  J.S.T.O.R.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jstor.org/stable/j.ctv5132xh.9. Accessed 2 March 202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9</w:t>
      </w:r>
    </w:p>
    <w:p>
      <w:pPr>
        <w:pStyle w:val="Normal"/>
        <w:rPr/>
      </w:pPr>
      <w:r>
        <w:rPr/>
        <w:t>25 July 2021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10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16" TargetMode="External"/><Relationship Id="rId3" Type="http://schemas.openxmlformats.org/officeDocument/2006/relationships/hyperlink" Target="http://www.jstor.org/stable/j.ctv5132xh.9. Accessed 2 March 2021" TargetMode="External"/><Relationship Id="rId4" Type="http://schemas.openxmlformats.org/officeDocument/2006/relationships/hyperlink" Target="http://www.british-history.ac.uk/report.asp?compid=33715" TargetMode="External"/><Relationship Id="rId5" Type="http://schemas.openxmlformats.org/officeDocument/2006/relationships/hyperlink" Target="http://www.jstor.org/stable/j.ctv5132xh.9. Accessed 2 March 202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8:43:00Z</dcterms:created>
  <dc:creator>Ian Rogers</dc:creator>
  <dc:description/>
  <cp:keywords/>
  <dc:language>en-US</dc:language>
  <cp:lastModifiedBy>Ian Rogers</cp:lastModifiedBy>
  <dcterms:modified xsi:type="dcterms:W3CDTF">2021-07-25T09:46:00Z</dcterms:modified>
  <cp:revision>6</cp:revision>
  <dc:subject/>
  <dc:title>William HOLGRAVE  (fl</dc:title>
</cp:coreProperties>
</file>