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LEBURN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.1399</w:t>
        <w:tab/>
        <w:t>He was granted custody of Chesterford Park, Essex, during the minority</w:t>
        <w:tab/>
        <w:tab/>
        <w:tab/>
        <w:t>of the heirs of the Duke of Norfolk.  (C.P.R.1399-1401 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39:00Z</dcterms:created>
  <dc:creator>Ian Rogers</dc:creator>
  <dc:description/>
  <cp:keywords/>
  <dc:language>en-US</dc:language>
  <cp:lastModifiedBy>Ian Rogers</cp:lastModifiedBy>
  <dcterms:modified xsi:type="dcterms:W3CDTF">2007-10-27T12:39:00Z</dcterms:modified>
  <cp:revision>2</cp:revision>
  <dc:subject/>
  <dc:title>John AAS, junior  (fl</dc:title>
</cp:coreProperties>
</file>