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OLBECHE</w:t>
      </w:r>
      <w:r>
        <w:rPr/>
        <w:t xml:space="preserve">  (fl.146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Holbeche, tailor(q.v.).  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48</w:t>
        <w:tab/>
        <w:t xml:space="preserve">William Toby of Berndon Essex, was pardoned for not appearing to </w:t>
      </w:r>
    </w:p>
    <w:p>
      <w:pPr>
        <w:pStyle w:val="Normal"/>
        <w:rPr/>
      </w:pPr>
      <w:r>
        <w:rPr/>
        <w:tab/>
        <w:tab/>
        <w:t>answer him touching a debt of £16 10s 3d.  (C.P.R.1446-52 p.194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66</w:t>
        <w:tab/>
        <w:t xml:space="preserve">He acknowledged satisfaction of his patrimony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7</w:t>
      </w:r>
    </w:p>
    <w:p>
      <w:pPr>
        <w:pStyle w:val="Normal"/>
        <w:rPr/>
      </w:pPr>
      <w:r>
        <w:rPr/>
        <w:t>14 July 201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hyperlink" Target="http://www.british-history.ac.uk/report.asp?compid=3364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6:08:00Z</dcterms:created>
  <dc:creator>Ian Rogers</dc:creator>
  <dc:description/>
  <cp:keywords/>
  <dc:language>en-US</dc:language>
  <cp:lastModifiedBy>user</cp:lastModifiedBy>
  <dcterms:modified xsi:type="dcterms:W3CDTF">2015-07-14T07:21:00Z</dcterms:modified>
  <cp:revision>4</cp:revision>
  <dc:subject/>
  <dc:title>Holbeche, Roger, (fl.1466)</dc:title>
</cp:coreProperties>
</file>