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 xml:space="preserve">William HORE   </w:t>
      </w:r>
      <w:r>
        <w:rPr/>
        <w:t>(fl.1482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2 May1482</w:t>
        <w:tab/>
        <w:t>He was a witness when John Goole(q.v.) released all his right in messuages lands and tenements in South Alstowe in the parish of Donsford to his bother, Thomas Goole(q.v.)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Z1/16/28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1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21:05:00Z</dcterms:created>
  <dc:creator>Ian Rogers</dc:creator>
  <dc:description/>
  <cp:keywords/>
  <dc:language>en-US</dc:language>
  <cp:lastModifiedBy>Rogers</cp:lastModifiedBy>
  <dcterms:modified xsi:type="dcterms:W3CDTF">2011-12-10T15:25:00Z</dcterms:modified>
  <cp:revision>2</cp:revision>
  <dc:subject/>
  <dc:title>John AAS, junior  (fl</dc:title>
</cp:coreProperties>
</file>