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RE</w:t>
      </w:r>
      <w:r>
        <w:rPr/>
        <w:t xml:space="preserve">  (d.1448)</w:t>
      </w:r>
    </w:p>
    <w:p>
      <w:pPr>
        <w:pStyle w:val="Normal"/>
        <w:rPr/>
      </w:pPr>
      <w:r>
        <w:rPr/>
        <w:t>of Chi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Juliana, widow of Roger Rakedon of Chichester.(H.O.C.III p.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0   </w:t>
        <w:tab/>
        <w:t>M.P.Chi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22-3   </w:t>
        <w:tab/>
        <w:t>Mayor of Chi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27-8   </w:t>
        <w:tab/>
        <w:t>Mayor of Chi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1   </w:t>
        <w:tab/>
        <w:t>M.P.Chi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32-3   </w:t>
        <w:tab/>
        <w:t>Mayor of Chi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36-7   </w:t>
        <w:tab/>
        <w:t>Mayor of Chichester. (ibid.)</w:t>
      </w:r>
    </w:p>
    <w:p>
      <w:pPr>
        <w:pStyle w:val="Normal"/>
        <w:rPr/>
      </w:pPr>
      <w:r>
        <w:rPr/>
        <w:t xml:space="preserve">      </w:t>
      </w:r>
      <w:r>
        <w:rPr/>
        <w:t xml:space="preserve">1439-40   </w:t>
        <w:tab/>
        <w:t>Mayor of Chi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44-5   </w:t>
        <w:tab/>
        <w:t>Mayor of Chichester. (ibid.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29 Nov.1444</w:t>
        <w:tab/>
        <w:t>He was a witness when John Exton of Forde(q.v.) and his wife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  <w:t xml:space="preserve">Agnes(q.v.), leased a tenement </w:t>
      </w:r>
      <w:r>
        <w:rPr>
          <w:color w:val="000000"/>
        </w:rPr>
        <w:t>in East Street, Chichester, to Richard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Myldew(q.v.) and his wife, Joan(q.v.).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</w:rPr>
        <w:t>CHICTY/AY/69)</w:t>
      </w:r>
    </w:p>
    <w:p>
      <w:pPr>
        <w:pStyle w:val="Normal"/>
        <w:rPr/>
      </w:pPr>
      <w:r>
        <w:rPr/>
        <w:t xml:space="preserve">   </w:t>
      </w:r>
      <w:r>
        <w:rPr/>
        <w:t xml:space="preserve">May </w:t>
        <w:tab/>
        <w:t xml:space="preserve">1446   </w:t>
        <w:tab/>
        <w:t>One of the founder members of St.George's Guild.</w:t>
      </w:r>
    </w:p>
    <w:p>
      <w:pPr>
        <w:pStyle w:val="Normal"/>
        <w:rPr/>
      </w:pPr>
      <w:r>
        <w:rPr/>
        <w:tab/>
        <w:tab/>
        <w:t>(H.O.C. III p.419)</w:t>
      </w:r>
    </w:p>
    <w:p>
      <w:pPr>
        <w:pStyle w:val="Normal"/>
        <w:rPr/>
      </w:pPr>
      <w:r>
        <w:rPr/>
        <w:t xml:space="preserve">        </w:t>
      </w:r>
      <w:r>
        <w:rPr/>
        <w:t xml:space="preserve">1446-8   </w:t>
        <w:tab/>
        <w:t>Mayor of Chichester. (ibid.)</w:t>
      </w:r>
    </w:p>
    <w:p>
      <w:pPr>
        <w:pStyle w:val="Normal"/>
        <w:rPr/>
      </w:pPr>
      <w:r>
        <w:rPr/>
        <w:t xml:space="preserve"> </w:t>
      </w:r>
      <w:r>
        <w:rPr/>
        <w:t xml:space="preserve">8 May 1448   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e 5,533</w:t>
        <w:tab/>
        <w:tab/>
        <w:tab/>
        <w:tab/>
        <w:t>10 December 201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6:49:00Z</dcterms:created>
  <dc:creator>Ian Rogers</dc:creator>
  <dc:description/>
  <cp:keywords/>
  <dc:language>en-US</dc:language>
  <cp:lastModifiedBy>Rogers</cp:lastModifiedBy>
  <dcterms:modified xsi:type="dcterms:W3CDTF">2012-08-03T10:00:00Z</dcterms:modified>
  <cp:revision>5</cp:revision>
  <dc:subject/>
  <dc:title>William HORE  (d</dc:title>
</cp:coreProperties>
</file>