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HORE</w:t>
      </w:r>
      <w:r>
        <w:rPr>
          <w:bCs/>
        </w:rPr>
        <w:t xml:space="preserve">  (fl.1447-1485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t>of London. Mercer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1447-8 </w:t>
        <w:tab/>
        <w:t>Apprenticed to John Arthour(q.v.). (Coronation p.358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1 </w:t>
        <w:tab/>
        <w:t>Chosen to meet Edward before his coronation. (ibid.)</w:t>
      </w:r>
    </w:p>
    <w:p>
      <w:pPr>
        <w:pStyle w:val="Normal"/>
        <w:widowControl w:val="false"/>
        <w:autoSpaceDE w:val="false"/>
        <w:rPr/>
      </w:pPr>
      <w:r>
        <w:rPr/>
        <w:t>12 Mar.</w:t>
        <w:tab/>
        <w:t>He and John James were appointed to provide carriage for wheat and to</w:t>
      </w:r>
    </w:p>
    <w:p>
      <w:pPr>
        <w:pStyle w:val="Normal"/>
        <w:widowControl w:val="false"/>
        <w:autoSpaceDE w:val="false"/>
        <w:rPr/>
      </w:pPr>
      <w:r>
        <w:rPr/>
        <w:tab/>
        <w:tab/>
        <w:t>deliver it to the Steward of the Household. (C.P.R.1461-67 p.8)</w:t>
      </w:r>
    </w:p>
    <w:p>
      <w:pPr>
        <w:pStyle w:val="Normal"/>
        <w:widowControl w:val="false"/>
        <w:autoSpaceDE w:val="false"/>
        <w:rPr/>
      </w:pPr>
      <w:r>
        <w:rPr/>
        <w:t>15 Oct.1467</w:t>
        <w:tab/>
        <w:t>Involved in the gift of the goods and chattels of William Hayle, grocer,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London. (C.C.R.1461-68 p.445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5 </w:t>
        <w:tab/>
        <w:t>Living in Cripplegate Ward. (Coronation p.358)</w:t>
      </w:r>
    </w:p>
    <w:p>
      <w:pPr>
        <w:pStyle w:val="Normal"/>
        <w:widowControl w:val="false"/>
        <w:autoSpaceDE w:val="false"/>
        <w:rPr/>
      </w:pPr>
      <w:r>
        <w:rPr/>
        <w:t>12 Feb.1476</w:t>
        <w:tab/>
        <w:t>Involved in the gift of the goods and chattels of John Colman, grocer,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London. (C.C.R.1468-76 p.431)</w:t>
      </w:r>
    </w:p>
    <w:p>
      <w:pPr>
        <w:pStyle w:val="Normal"/>
        <w:widowControl w:val="false"/>
        <w:autoSpaceDE w:val="false"/>
        <w:rPr/>
      </w:pPr>
      <w:r>
        <w:rPr/>
        <w:t>18 Jun.</w:t>
        <w:tab/>
        <w:t>1477</w:t>
        <w:tab/>
        <w:t>John Denys of Bristol was pardoned for not appearing to answer him and</w:t>
      </w:r>
    </w:p>
    <w:p>
      <w:pPr>
        <w:pStyle w:val="Normal"/>
        <w:widowControl w:val="false"/>
        <w:autoSpaceDE w:val="false"/>
        <w:rPr/>
      </w:pPr>
      <w:r>
        <w:rPr/>
        <w:tab/>
        <w:tab/>
        <w:t>Roger Bourchier touching a debt of £29 18s 6d. (C.P.R.1476-85 p.96)</w:t>
      </w:r>
    </w:p>
    <w:p>
      <w:pPr>
        <w:pStyle w:val="Normal"/>
        <w:widowControl w:val="false"/>
        <w:autoSpaceDE w:val="false"/>
        <w:rPr/>
      </w:pPr>
      <w:r>
        <w:rPr/>
        <w:t>10 May1479</w:t>
        <w:tab/>
        <w:t xml:space="preserve">Involved in the release and quitclaim of certain lands in Middlesex by </w:t>
      </w:r>
    </w:p>
    <w:p>
      <w:pPr>
        <w:pStyle w:val="Normal"/>
        <w:widowControl w:val="false"/>
        <w:autoSpaceDE w:val="false"/>
        <w:rPr/>
      </w:pPr>
      <w:r>
        <w:rPr/>
        <w:tab/>
        <w:tab/>
        <w:t>Henry Frowick(q.v.). (C.C.R.1476-85 p.159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May1480</w:t>
        <w:tab/>
        <w:t>Pardoned. (C.P.R.1476-85 p.244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ca.1480-3 </w:t>
        <w:tab/>
        <w:t>A surety for Robert Andreux, under-sheriff of Middlesex. (Coronation p.258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1481-2 </w:t>
        <w:tab/>
        <w:t>A warden of the Mercers' Company. (ibid.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 xml:space="preserve">  </w:t>
      </w:r>
      <w:r>
        <w:rPr/>
        <w:t xml:space="preserve">4 May1483 </w:t>
        <w:tab/>
        <w:t>One of the representatives of the city of London who greeted Edward V at Harnsey Park. (Hammond and Sutton p.99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Supplied the Great Wardrobe with velvet. (Coronation p.358)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1485 </w:t>
        <w:tab/>
        <w:t>Rode out to meet Henry Tudor after Bosworth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4:18:00Z</dcterms:created>
  <dc:creator>Ian Rogers</dc:creator>
  <dc:description/>
  <dc:language>en-US</dc:language>
  <cp:lastModifiedBy>Ian Rogers</cp:lastModifiedBy>
  <dcterms:modified xsi:type="dcterms:W3CDTF">2004-10-23T14:19:00Z</dcterms:modified>
  <cp:revision>1</cp:revision>
  <dc:subject/>
  <dc:title>Thomas HORE  (fl</dc:title>
</cp:coreProperties>
</file>