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RE</w:t>
      </w:r>
      <w:r>
        <w:rPr/>
        <w:t xml:space="preserve">  (d.ca.1452)</w:t>
      </w:r>
    </w:p>
    <w:p>
      <w:pPr>
        <w:pStyle w:val="Normal"/>
        <w:rPr/>
      </w:pPr>
      <w:r>
        <w:rPr/>
        <w:t>of Bridport, Do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. (H.O.C.III p.418)</w:t>
      </w:r>
    </w:p>
    <w:p>
      <w:pPr>
        <w:pStyle w:val="Normal"/>
        <w:rPr/>
      </w:pPr>
      <w:r>
        <w:rPr/>
        <w:t>Children: John, Roger, and two daughter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May 1421   </w:t>
        <w:tab/>
        <w:t>M.P.Bridport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6  </w:t>
        <w:tab/>
        <w:t>M.P.Bridport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30-1   </w:t>
        <w:tab/>
        <w:t>Bailiff of Bridport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36-7   </w:t>
        <w:tab/>
        <w:t>Bailiff of Bridport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37   </w:t>
        <w:tab/>
        <w:t>M.P.Bridport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38-9   </w:t>
        <w:tab/>
        <w:t>Bailiff of Bridport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40-1   </w:t>
        <w:tab/>
        <w:t>Constable of Bridport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43-4   </w:t>
        <w:tab/>
        <w:t>Bailiff of Bridpor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e 5,532</w:t>
        <w:tab/>
        <w:tab/>
        <w:tab/>
        <w:tab/>
        <w:tab/>
        <w:t xml:space="preserve"> 9/7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07:45:00Z</dcterms:created>
  <dc:creator>Ian Rogers</dc:creator>
  <dc:description/>
  <cp:keywords/>
  <dc:language>en-US</dc:language>
  <cp:lastModifiedBy>user</cp:lastModifiedBy>
  <dcterms:modified xsi:type="dcterms:W3CDTF">2014-02-20T20:16:00Z</dcterms:modified>
  <cp:revision>3</cp:revision>
  <dc:subject/>
  <dc:title>John HORE  (d</dc:title>
</cp:coreProperties>
</file>