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E</w:t>
      </w:r>
      <w:r>
        <w:rPr/>
        <w:t xml:space="preserve">  (fl.1420-31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0-2</w:t>
        <w:tab/>
        <w:t>Bailiff, with John Knepping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mapp1_2b.html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Apr.1425</w:t>
        <w:tab/>
        <w:t>M.P.Ipswich. (net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 xml:space="preserve">Bailiff, with Robert Bikleswade(q.v.)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trytel.com/~tristan/towns/mapp1_2b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6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mapp1_2b.html" TargetMode="External"/><Relationship Id="rId3" Type="http://schemas.openxmlformats.org/officeDocument/2006/relationships/hyperlink" Target="http://www.trytel.com/~tristan/towns/mapp1_2b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9:22:00Z</dcterms:created>
  <dc:creator>Ian Rogers</dc:creator>
  <dc:description/>
  <cp:keywords/>
  <dc:language>en-US</dc:language>
  <cp:lastModifiedBy>Ian Rogers</cp:lastModifiedBy>
  <dcterms:modified xsi:type="dcterms:W3CDTF">2006-09-01T08:00:00Z</dcterms:modified>
  <cp:revision>3</cp:revision>
  <dc:subject/>
  <dc:title>John JOYE  (fl</dc:title>
</cp:coreProperties>
</file>