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EVENTHORPE</w:t>
      </w:r>
      <w:r>
        <w:rPr/>
        <w:t xml:space="preserve">  (fl.14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Leventhorpe of Sawbridgeworth(q.v.). (Jacob pp.60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</w:t>
        <w:tab/>
        <w:t>1448</w:t>
        <w:tab/>
        <w:t>He was Receiver of Pontefrac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thorpe4,302</w:t>
        <w:tab/>
        <w:tab/>
        <w:tab/>
        <w:tab/>
        <w:t>24/3/91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08:06:00Z</dcterms:created>
  <dc:creator>Ian Rogers</dc:creator>
  <dc:description/>
  <cp:keywords/>
  <dc:language>en-US</dc:language>
  <cp:lastModifiedBy>Rogers</cp:lastModifiedBy>
  <dcterms:modified xsi:type="dcterms:W3CDTF">2011-12-04T10:30:00Z</dcterms:modified>
  <cp:revision>2</cp:revision>
  <dc:subject/>
  <dc:title>William LEVENTHORPE  (fl</dc:title>
</cp:coreProperties>
</file>