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GHTWODE</w:t>
      </w:r>
      <w:r>
        <w:rPr/>
        <w:t xml:space="preserve">  (fl.1430-45)</w:t>
      </w:r>
    </w:p>
    <w:p>
      <w:pPr>
        <w:pStyle w:val="Normal"/>
        <w:rPr/>
      </w:pPr>
      <w:r>
        <w:rPr/>
        <w:t>of London.  “Friser” and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dam Lightwode of Ashbourne, Derbyshire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eginald Bonyng, “friser”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.1430</w:t>
        <w:tab/>
        <w:t>He was admitted to the Freedom as a “Friser”.  (ibid.)</w:t>
      </w:r>
    </w:p>
    <w:p>
      <w:pPr>
        <w:pStyle w:val="Normal"/>
        <w:rPr/>
      </w:pPr>
      <w:r>
        <w:rPr/>
        <w:t>14 Nov.1445</w:t>
        <w:tab/>
        <w:t>He was allowed to translate from the Frisers to the Drapers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5</w:t>
        <w:tab/>
        <w:t>He made a plaint of debt against John Yeate of London, draper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verard Putoft of Southwark(q.v.), Thomas Randolff of Southwark(q.v.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his wife, Agnes(q.v.), John Edward of South Lambeth(q.v.)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illiam Stanley of Duffield, Derbyshire(q.v.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aalt.uh.edu/index.php/CP40/77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p>
      <w:pPr>
        <w:pStyle w:val="Normal"/>
        <w:rPr/>
      </w:pPr>
      <w:r>
        <w:rPr/>
        <w:t>20 May 2023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8" TargetMode="External"/><Relationship Id="rId3" Type="http://schemas.openxmlformats.org/officeDocument/2006/relationships/hyperlink" Target="https://waalt.uh.edu/index.php/CP40/77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7:00Z</dcterms:created>
  <dc:creator>Ian Rogers</dc:creator>
  <dc:description/>
  <cp:keywords/>
  <dc:language>en-US</dc:language>
  <cp:lastModifiedBy>Ian Rogers</cp:lastModifiedBy>
  <dcterms:modified xsi:type="dcterms:W3CDTF">2023-05-20T11:21:00Z</dcterms:modified>
  <cp:revision>3</cp:revision>
  <dc:subject/>
  <dc:title>John AAS, junior  (fl</dc:title>
</cp:coreProperties>
</file>