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LLOYD (FLOYD,FLUD)</w:t>
      </w:r>
      <w:r>
        <w:rPr/>
        <w:t xml:space="preserve">  (ca.1420-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Dec.1448   </w:t>
        <w:tab/>
        <w:t>Pardoned the King's suit against him. (H.P.p.54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Guildfor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Jun.        </w:t>
        <w:tab/>
        <w:t>Keeper of Guildford gaol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0-1  </w:t>
        <w:tab/>
        <w:t>M.P.Guild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oyd1,946</w:t>
        <w:tab/>
        <w:tab/>
        <w:tab/>
        <w:tab/>
        <w:tab/>
        <w:t>15/4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7:11:00Z</dcterms:created>
  <dc:creator>Ian Rogers</dc:creator>
  <dc:description/>
  <dc:language>en-US</dc:language>
  <cp:lastModifiedBy>Ian Rogers</cp:lastModifiedBy>
  <dcterms:modified xsi:type="dcterms:W3CDTF">1999-07-07T07:11:00Z</dcterms:modified>
  <cp:revision>2</cp:revision>
  <dc:subject/>
  <dc:title>David LLOYD (FLOYD,FLUD)  (ca</dc:title>
</cp:coreProperties>
</file>