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WTHER</w:t>
      </w:r>
      <w:r>
        <w:rPr/>
        <w:t xml:space="preserve">  (d.1430)</w:t>
      </w:r>
    </w:p>
    <w:p>
      <w:pPr>
        <w:pStyle w:val="Normal"/>
        <w:rPr/>
      </w:pPr>
      <w:r>
        <w:rPr/>
        <w:t>of Lowther, Westmoreland, and Newton Reigny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Lowther(d.ca.1382). (H.O.C.III pp.639-41)</w:t>
      </w:r>
    </w:p>
    <w:p>
      <w:pPr>
        <w:pStyle w:val="Normal"/>
        <w:rPr/>
      </w:pPr>
      <w:r>
        <w:rPr/>
        <w:t>= 2 Margaret(q.v.), daughter of William Strickland(d.1419), Bishop of Carlisle(q.v.).(ibid.)</w:t>
      </w:r>
    </w:p>
    <w:p>
      <w:pPr>
        <w:pStyle w:val="Normal"/>
        <w:rPr/>
      </w:pPr>
      <w:r>
        <w:rPr/>
        <w:t>widow of Sir John Derwentwater(q.v.). (H.O.C. I p.780)</w:t>
      </w:r>
    </w:p>
    <w:p>
      <w:pPr>
        <w:pStyle w:val="Normal"/>
        <w:rPr/>
      </w:pPr>
      <w:r>
        <w:rPr/>
        <w:t>6 sons, including Hugh and William(qv), and 3 daughters. (H.O.C. III pp.639-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1   </w:t>
        <w:tab/>
        <w:t>M.P.C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4   </w:t>
        <w:tab/>
        <w:t>M.P.C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1   </w:t>
        <w:tab/>
        <w:t>M.P.Cumberland. (ibid.)</w:t>
      </w:r>
    </w:p>
    <w:p>
      <w:pPr>
        <w:pStyle w:val="Normal"/>
        <w:rPr/>
      </w:pPr>
      <w:r>
        <w:rPr/>
        <w:t xml:space="preserve">29 Nov.1402  </w:t>
        <w:tab/>
        <w:t>Escheator of Cumberlan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Jan.1404   </w:t>
        <w:tab/>
        <w:t>M.P.Cumberland. Knighted by this tim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C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9 Nov.        </w:t>
        <w:tab/>
        <w:t>Escheator of Cumberland and Westmoreland. (ibid.)</w:t>
      </w:r>
    </w:p>
    <w:p>
      <w:pPr>
        <w:pStyle w:val="Normal"/>
        <w:rPr/>
      </w:pPr>
      <w:r>
        <w:rPr/>
        <w:t xml:space="preserve">23 Nov.1407  </w:t>
        <w:tab/>
        <w:t>Sheriff of Cumberland. (ibid.)</w:t>
      </w:r>
    </w:p>
    <w:p>
      <w:pPr>
        <w:pStyle w:val="Normal"/>
        <w:rPr/>
      </w:pPr>
      <w:r>
        <w:rPr/>
        <w:t xml:space="preserve">10 Nov.1413  </w:t>
        <w:tab/>
        <w:t>Escheator of Cumberland and Westmorelan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Apr.1414  </w:t>
        <w:tab/>
        <w:t>M.P.C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C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4 Nov.1418   </w:t>
        <w:tab/>
        <w:t>Sheriff of Cumberland. (ibid.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 xml:space="preserve">1430   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8 September 2002</w:t>
      </w:r>
    </w:p>
    <w:p>
      <w:pPr>
        <w:pStyle w:val="Normal"/>
        <w:rPr/>
      </w:pPr>
      <w:r>
        <w:rPr/>
        <w:t>21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13:00Z</dcterms:created>
  <dc:creator>Ian Rogers</dc:creator>
  <dc:description/>
  <cp:keywords/>
  <dc:language>en-US</dc:language>
  <cp:lastModifiedBy>Ian Rogers</cp:lastModifiedBy>
  <dcterms:modified xsi:type="dcterms:W3CDTF">2018-04-21T17:13:00Z</dcterms:modified>
  <cp:revision>3</cp:revision>
  <dc:subject/>
  <dc:title>Robert LOWTHER  (d</dc:title>
</cp:coreProperties>
</file>