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WDSOP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firstLine="720"/>
        <w:rPr/>
      </w:pPr>
      <w:r>
        <w:rPr/>
        <w:t>1415</w:t>
        <w:tab/>
        <w:t>He was on the expedition to Franc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>25 Oct.1415</w:t>
        <w:tab/>
        <w:t>Fought at Agincourt, in the retinue of Sir William Bourchier(q.v.)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1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hyperlink" Target="http://www.rmhh.org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8:37:00Z</dcterms:created>
  <dc:creator>Ian Rogers</dc:creator>
  <dc:description/>
  <cp:keywords/>
  <dc:language>en-US</dc:language>
  <cp:lastModifiedBy>Rogers</cp:lastModifiedBy>
  <dcterms:modified xsi:type="dcterms:W3CDTF">2013-06-21T10:55:00Z</dcterms:modified>
  <cp:revision>2</cp:revision>
  <dc:subject/>
  <dc:title>William LOWDSOP  (fl</dc:title>
</cp:coreProperties>
</file>