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LOWYS (LAWS)</w:t>
      </w:r>
      <w:r>
        <w:rPr/>
        <w:t xml:space="preserve">  (fl.1380-1420)</w:t>
      </w:r>
    </w:p>
    <w:p>
      <w:pPr>
        <w:pStyle w:val="Normal"/>
        <w:rPr/>
      </w:pPr>
      <w:r>
        <w:rPr/>
        <w:t>of Liskeard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Had a son, Walter(qv). (H.O.C.III p.6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ct.1383   </w:t>
        <w:tab/>
        <w:t>M.P.Liskeard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Nov.1384   </w:t>
        <w:tab/>
        <w:t>M.P.Liskear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5   </w:t>
        <w:tab/>
        <w:t>M.P.Liskeard. (ibid.)</w:t>
      </w:r>
    </w:p>
    <w:p>
      <w:pPr>
        <w:pStyle w:val="Normal"/>
        <w:rPr/>
      </w:pPr>
      <w:r>
        <w:rPr/>
        <w:t xml:space="preserve">    </w:t>
      </w:r>
      <w:r>
        <w:rPr/>
        <w:t>Feb.</w:t>
        <w:tab/>
        <w:t xml:space="preserve">1388   </w:t>
        <w:tab/>
        <w:t>M.P.Liskeard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Sep.        </w:t>
        <w:tab/>
        <w:t>M.P.Liskeard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Jan.1390   </w:t>
        <w:tab/>
        <w:t>M.P.Liskear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1   </w:t>
        <w:tab/>
        <w:t>M.P.Lostwithiel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3   </w:t>
        <w:tab/>
        <w:t>M.P.Liskeard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Jan.1397   </w:t>
        <w:tab/>
        <w:t>M.P.Liskear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2  </w:t>
        <w:tab/>
        <w:t>M.P.Liskeard. (ibid.)</w:t>
      </w:r>
    </w:p>
    <w:p>
      <w:pPr>
        <w:pStyle w:val="Normal"/>
        <w:rPr/>
      </w:pPr>
      <w:r>
        <w:rPr/>
        <w:t xml:space="preserve">  </w:t>
      </w:r>
      <w:r>
        <w:rPr/>
        <w:t>6 Oct.1408</w:t>
        <w:tab/>
        <w:t>Settlement of the action taken by him and Nicholas Derlyng(q.v.) against</w:t>
      </w:r>
    </w:p>
    <w:p>
      <w:pPr>
        <w:pStyle w:val="Normal"/>
        <w:rPr/>
      </w:pPr>
      <w:r>
        <w:rPr/>
        <w:tab/>
        <w:tab/>
        <w:t>Robert Bray(q.v.) and his wife, Alice, and Thomas Porter(q.v.) and his</w:t>
      </w:r>
    </w:p>
    <w:p>
      <w:pPr>
        <w:pStyle w:val="Normal"/>
        <w:rPr/>
      </w:pPr>
      <w:r>
        <w:rPr/>
        <w:tab/>
        <w:tab/>
        <w:t xml:space="preserve">wife, Christian, deforciants of 12 messuages, 6 tofts, 1 acres of land and </w:t>
      </w:r>
    </w:p>
    <w:p>
      <w:pPr>
        <w:pStyle w:val="Normal"/>
        <w:rPr/>
      </w:pPr>
      <w:r>
        <w:rPr/>
        <w:tab/>
        <w:tab/>
        <w:t>13s 4d rent in Plymou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0   </w:t>
        <w:tab/>
        <w:t>M.P.Liskeard. (H.O.C.III p.64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M.P.Liskeard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1413   </w:t>
        <w:tab/>
        <w:t>M.P.Liskeard. (ibid.)</w:t>
      </w:r>
    </w:p>
    <w:p>
      <w:pPr>
        <w:pStyle w:val="Normal"/>
        <w:rPr/>
      </w:pPr>
      <w:r>
        <w:rPr/>
        <w:t xml:space="preserve">   </w:t>
      </w:r>
      <w:r>
        <w:rPr/>
        <w:t>Nov.</w:t>
        <w:tab/>
        <w:t xml:space="preserve">1414   </w:t>
        <w:tab/>
        <w:t>M.P.Liske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1:39:00Z</dcterms:created>
  <dc:creator>Ian Rogers</dc:creator>
  <dc:description/>
  <cp:keywords/>
  <dc:language>en-US</dc:language>
  <cp:lastModifiedBy>Ian Rogers</cp:lastModifiedBy>
  <dcterms:modified xsi:type="dcterms:W3CDTF">2008-07-06T16:27:00Z</dcterms:modified>
  <cp:revision>3</cp:revision>
  <dc:subject/>
  <dc:title>Simon LOWYS (LAWS)  (fl</dc:title>
</cp:coreProperties>
</file>