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WICK</w:t>
      </w:r>
      <w:r>
        <w:rPr/>
        <w:t xml:space="preserve">  (d.1411)</w:t>
      </w:r>
    </w:p>
    <w:p>
      <w:pPr>
        <w:pStyle w:val="Normal"/>
        <w:rPr/>
      </w:pPr>
      <w:r>
        <w:rPr/>
        <w:t>of Digswell and Ludwick in Hatfiel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 de la Mare. (H.O.C. III pp.6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9</w:t>
        <w:tab/>
        <w:t>M.P.Hertford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wick 5,701</w:t>
        <w:tab/>
        <w:tab/>
        <w:tab/>
        <w:t>18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06:50:00Z</dcterms:created>
  <dc:creator>Ian Rogers</dc:creator>
  <dc:description/>
  <dc:language>en-US</dc:language>
  <cp:lastModifiedBy>Ian Rogers</cp:lastModifiedBy>
  <dcterms:modified xsi:type="dcterms:W3CDTF">2002-10-06T06:50:00Z</dcterms:modified>
  <cp:revision>1</cp:revision>
  <dc:subject/>
  <dc:title>John LUDWICK  (d</dc:title>
</cp:coreProperties>
</file>