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land LUDWORTH</w:t>
      </w:r>
      <w:r>
        <w:rPr/>
        <w:t xml:space="preserve">  (ca.1450-ca.15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(H.P.p.5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8</w:t>
        <w:tab/>
        <w:t>M.P.Gat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worth 1,498</w:t>
        <w:tab/>
        <w:tab/>
        <w:tab/>
        <w:t>5/1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52:00Z</dcterms:created>
  <dc:creator>Ian Rogers</dc:creator>
  <dc:description/>
  <dc:language>en-US</dc:language>
  <cp:lastModifiedBy>Ian Rogers</cp:lastModifiedBy>
  <dcterms:modified xsi:type="dcterms:W3CDTF">2002-10-06T06:52:00Z</dcterms:modified>
  <cp:revision>1</cp:revision>
  <dc:subject/>
  <dc:title>Roland LUDWORTH  (ca</dc:title>
</cp:coreProperties>
</file>