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MBARD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.1449</w:t>
        <w:tab/>
        <w:t>Admitted B.C.L. at Oxford University.  (Boase p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50:00Z</dcterms:created>
  <dc:creator>Ian Rogers</dc:creator>
  <dc:description/>
  <cp:keywords/>
  <dc:language>en-US</dc:language>
  <cp:lastModifiedBy>Rogers</cp:lastModifiedBy>
  <dcterms:modified xsi:type="dcterms:W3CDTF">2012-09-28T09:38:00Z</dcterms:modified>
  <cp:revision>2</cp:revision>
  <dc:subject/>
  <dc:title>Lumbard, William, (fl.1449)</dc:title>
</cp:coreProperties>
</file>