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u w:val="single"/>
        </w:rPr>
        <w:t xml:space="preserve">John LUKE  </w:t>
      </w:r>
      <w:r>
        <w:rPr/>
        <w:t>(fl.1481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  <w:t>20 Jul.1481</w:t>
        <w:tab/>
        <w:t xml:space="preserve">He was a witness when William Masseby(q.v.) quitclaimed land in </w:t>
      </w:r>
    </w:p>
    <w:p>
      <w:pPr>
        <w:pStyle w:val="Normal"/>
        <w:ind w:left="720" w:firstLine="720"/>
        <w:rPr/>
      </w:pPr>
      <w:r>
        <w:rPr/>
        <w:t>Helligan and Helligan Down, Cornwall, to Thomas Poyl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T/1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30:00Z</dcterms:created>
  <dc:creator>Ian Rogers</dc:creator>
  <dc:description/>
  <cp:keywords/>
  <dc:language>en-US</dc:language>
  <cp:lastModifiedBy>Ian Rogers</cp:lastModifiedBy>
  <dcterms:modified xsi:type="dcterms:W3CDTF">2009-05-26T13:30:00Z</dcterms:modified>
  <cp:revision>2</cp:revision>
  <dc:subject/>
  <dc:title>John AAS, junior  (fl</dc:title>
</cp:coreProperties>
</file>