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John METFORD</w:t>
      </w:r>
      <w:r>
        <w:rPr>
          <w:rFonts w:eastAsia="MS Mincho;ＭＳ 明朝" w:cs="Times New Roman" w:ascii="Times New Roman" w:hAnsi="Times New Roman"/>
          <w:sz w:val="24"/>
        </w:rPr>
        <w:t xml:space="preserve">  (ca.1420-1487/90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Ockham and Pyrford, Surrey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= Blanche.  (H.P.p.588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d daughters Isabel and Margaret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 xml:space="preserve">1453-4   </w:t>
        <w:tab/>
        <w:t>M.P.Guildford. (ibid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8 May 1472   </w:t>
        <w:tab/>
        <w:t>A witness to a land charter in Surrey. (C.C.R.1468-76 p.243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5 Sep.1473   </w:t>
        <w:tab/>
        <w:t xml:space="preserve">Involved in the gift of the goods and chattels of Thomas Walker, mercer, of London. </w:t>
        <w:tab/>
        <w:tab/>
        <w:t>(ibid.p.31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etford 2,870</w:t>
        <w:tab/>
        <w:tab/>
        <w:tab/>
        <w:tab/>
        <w:tab/>
        <w:t xml:space="preserve"> 7/8/88</w:t>
      </w:r>
    </w:p>
    <w:sectPr>
      <w:type w:val="nextPage"/>
      <w:pgSz w:w="11906" w:h="16838"/>
      <w:pgMar w:left="1152" w:right="1152" w:gutter="0" w:header="0" w:top="547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9:23:00Z</dcterms:created>
  <dc:creator>Rogers</dc:creator>
  <dc:description/>
  <dc:language>en-US</dc:language>
  <cp:lastModifiedBy>Rogers</cp:lastModifiedBy>
  <dcterms:modified xsi:type="dcterms:W3CDTF">2003-02-12T19:23:00Z</dcterms:modified>
  <cp:revision>2</cp:revision>
  <dc:subject/>
  <dc:title>John METFORD  (ca</dc:title>
</cp:coreProperties>
</file>