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W</w:t>
      </w:r>
      <w:r>
        <w:rPr/>
        <w:t xml:space="preserve">      (d.1421)</w:t>
      </w:r>
    </w:p>
    <w:p>
      <w:pPr>
        <w:pStyle w:val="Normal"/>
        <w:rPr/>
      </w:pPr>
      <w:r>
        <w:rPr/>
        <w:t>of Ea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Mar.1401</w:t>
        <w:tab/>
        <w:t>He was one of those who were commissioned to levy and collect the taxes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tenth and the fifteenth granted at the last Parliament, in Ke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399-1405 p.113)</w:t>
      </w:r>
    </w:p>
    <w:p>
      <w:pPr>
        <w:pStyle w:val="Normal"/>
        <w:rPr/>
      </w:pPr>
      <w:r>
        <w:rPr/>
        <w:t>29 Apr.1420</w:t>
        <w:tab/>
        <w:t xml:space="preserve">He made his Will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  <w:t>17 Nov.1421</w:t>
        <w:tab/>
        <w:t>His Will was proved.  (Archaeologia Cantiana vol.55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 xml:space="preserve">Elizabeth and Simon Goldsmyth(q.v.)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7</w:t>
      </w:r>
    </w:p>
    <w:p>
      <w:pPr>
        <w:pStyle w:val="Normal"/>
        <w:rPr/>
      </w:pPr>
      <w:r>
        <w:rPr/>
        <w:t>12 August 2021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hyperlink" Target="http://www.kentarchaelogy.org.uk/Research/Libr/Wills/Lbth/Bk22" TargetMode="External"/><Relationship Id="rId4" Type="http://schemas.openxmlformats.org/officeDocument/2006/relationships/hyperlink" Target="http://www.kentarchaelogy.org.uk/Research/Libr/Wills/Lbth/Bk2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30:00Z</dcterms:created>
  <dc:creator>Ian Rogers</dc:creator>
  <dc:description/>
  <cp:keywords/>
  <dc:language>en-US</dc:language>
  <cp:lastModifiedBy>Ian Rogers</cp:lastModifiedBy>
  <dcterms:modified xsi:type="dcterms:W3CDTF">2021-08-12T10:45:00Z</dcterms:modified>
  <cp:revision>4</cp:revision>
  <dc:subject/>
  <dc:title>John AAS, junior  (fl</dc:title>
</cp:coreProperties>
</file>