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EYR</w:t>
      </w:r>
      <w:r>
        <w:rPr/>
        <w:t xml:space="preserve">   (fl.1405)</w:t>
      </w:r>
    </w:p>
    <w:p>
      <w:pPr>
        <w:pStyle w:val="Normal"/>
        <w:rPr/>
      </w:pPr>
      <w:r>
        <w:rPr/>
        <w:t>of Canterbury.  Corves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>
          <w:rFonts w:cs="Arial Unicode MS"/>
        </w:rPr>
        <w:t>1402-3</w:t>
        <w:tab/>
        <w:t>He paid a fine of 12d to live and trade in Newyngate.   (Intrantes p.19)</w:t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1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2:11:00Z</dcterms:created>
  <dc:creator>Ian Rogers</dc:creator>
  <dc:description/>
  <cp:keywords/>
  <dc:language>en-US</dc:language>
  <cp:lastModifiedBy>user</cp:lastModifiedBy>
  <dcterms:modified xsi:type="dcterms:W3CDTF">2014-03-02T19:26:00Z</dcterms:modified>
  <cp:revision>2</cp:revision>
  <dc:subject/>
  <dc:title>Meyr, Robert, of Canterbury, (fl.1405)</dc:title>
</cp:coreProperties>
</file>