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u w:val="single"/>
        </w:rPr>
        <w:t>William MYNSTRAL</w:t>
      </w:r>
      <w:r>
        <w:rPr>
          <w:bCs/>
          <w:color w:val="000000"/>
        </w:rPr>
        <w:t xml:space="preserve">   (fl.1483)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  <w:t xml:space="preserve">1483 </w:t>
        <w:tab/>
        <w:t>Received coronation livery. (Coronation p.376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 June 2007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8:59:00Z</dcterms:created>
  <dc:creator>Ian Rogers</dc:creator>
  <dc:description/>
  <cp:keywords/>
  <dc:language>en-US</dc:language>
  <cp:lastModifiedBy>Ian Rogers</cp:lastModifiedBy>
  <dcterms:modified xsi:type="dcterms:W3CDTF">2007-06-09T19:00:00Z</dcterms:modified>
  <cp:revision>1</cp:revision>
  <dc:subject/>
  <dc:title>William MYNSTRAL   (fl</dc:title>
</cp:coreProperties>
</file>