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hn MYNORS</w:t>
      </w:r>
      <w:r>
        <w:rPr>
          <w:rFonts w:cs="Times New Roman" w:ascii="Times New Roman" w:hAnsi="Times New Roman"/>
          <w:sz w:val="24"/>
          <w:szCs w:val="24"/>
        </w:rPr>
        <w:t xml:space="preserve">  (fl.1413-144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Uttoxeter, Stafford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Had at least one son, John (q.v.). (H.O.C.III pp.812-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9   </w:t>
        <w:tab/>
        <w:t>M.P.Newcastle-under-Lym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0   </w:t>
        <w:tab/>
        <w:t>M.P.Staffordshir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2   </w:t>
        <w:tab/>
        <w:t>M.P.Newcastle-under-Lym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31   </w:t>
        <w:tab/>
        <w:t>M.P.Staffordshir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37   </w:t>
        <w:tab/>
        <w:t>M.P.Staffordshir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Mynors 5,805</w:t>
        <w:tab/>
        <w:tab/>
        <w:tab/>
        <w:tab/>
        <w:t xml:space="preserve"> 24/7/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06:00Z</dcterms:created>
  <dc:creator>Ian Rodgers</dc:creator>
  <dc:description/>
  <dc:language>en-US</dc:language>
  <cp:lastModifiedBy>Ian Rodgers</cp:lastModifiedBy>
  <dcterms:modified xsi:type="dcterms:W3CDTF">2003-05-26T14:06:00Z</dcterms:modified>
  <cp:revision>2</cp:revision>
  <dc:subject/>
  <dc:title>John MYNORS  (fl</dc:title>
</cp:coreProperties>
</file>