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  <w:u w:val="single"/>
        </w:rPr>
        <w:t>Thomas MYRFYN</w:t>
      </w:r>
      <w:r>
        <w:rPr>
          <w:bCs/>
          <w:color w:val="000000"/>
        </w:rPr>
        <w:t xml:space="preserve">  (fl.1483-1523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of Ely. </w:t>
        <w:tab/>
        <w:t>Skinner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</w:rPr>
        <w:t xml:space="preserve">1483 </w:t>
        <w:tab/>
        <w:t>Furred robes in the Great Wardrobe for 1 1/4 days. (Coronation  p.376)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</w:rPr>
        <w:t xml:space="preserve">1485 </w:t>
        <w:tab/>
        <w:t>Worked in the G.W. For 3½ days before Henry Tudor's coronation. (ibid.)</w:t>
      </w:r>
    </w:p>
    <w:p>
      <w:pPr>
        <w:pStyle w:val="Normal"/>
        <w:widowControl w:val="false"/>
        <w:autoSpaceDE w:val="false"/>
        <w:ind w:firstLine="720"/>
        <w:rPr>
          <w:color w:val="000000"/>
        </w:rPr>
      </w:pPr>
      <w:r>
        <w:rPr>
          <w:color w:val="000000"/>
        </w:rPr>
        <w:t>1509,1510,1512,1515,1516 Master of the Skinners' Company. (ibid.)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1509-23 </w:t>
        <w:tab/>
        <w:t>Alderman of Bishopsgate. (ibid.)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1511-2 </w:t>
        <w:tab/>
        <w:t>Sheriff of London. (ibid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1518-9 </w:t>
        <w:tab/>
        <w:t>Mayor. (ibid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9 June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9:00:00Z</dcterms:created>
  <dc:creator>Ian Rogers</dc:creator>
  <dc:description/>
  <cp:keywords/>
  <dc:language>en-US</dc:language>
  <cp:lastModifiedBy>Ian Rogers</cp:lastModifiedBy>
  <dcterms:modified xsi:type="dcterms:W3CDTF">2007-06-09T19:09:00Z</dcterms:modified>
  <cp:revision>1</cp:revision>
  <dc:subject/>
  <dc:title>Thomas MYRFYN  (fl</dc:title>
</cp:coreProperties>
</file>