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NINEZERGH</w:t>
      </w:r>
      <w:r>
        <w:rPr>
          <w:rFonts w:cs="Times New Roman" w:ascii="Times New Roman" w:hAnsi="Times New Roman"/>
          <w:sz w:val="24"/>
          <w:szCs w:val="24"/>
        </w:rPr>
        <w:t xml:space="preserve"> (d.14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inezergh, Westmorela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Matthew Ninezergh. (H.O.C.III p.840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2 Margaret, daughter of Robert, 3rd Lord Tiptoft, and widow of Roger, 2nd Lord Scrope of Bolton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Had a son, William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1406   M.P.Apple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g. 1420   Died, in Franc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inezergh 5,826</w:t>
        <w:tab/>
        <w:tab/>
        <w:tab/>
        <w:tab/>
        <w:t xml:space="preserve"> 7 Octo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10:00Z</dcterms:created>
  <dc:creator>Ian Rodgers</dc:creator>
  <dc:description/>
  <dc:language>en-US</dc:language>
  <cp:lastModifiedBy>Ian Rodgers</cp:lastModifiedBy>
  <dcterms:modified xsi:type="dcterms:W3CDTF">2003-07-09T07:10:00Z</dcterms:modified>
  <cp:revision>2</cp:revision>
  <dc:subject/>
  <dc:title>John NINEZERGH (d</dc:title>
</cp:coreProperties>
</file>