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John NICOLL</w:t>
      </w:r>
      <w:r>
        <w:rPr>
          <w:rFonts w:cs="Times New Roman" w:ascii="Times New Roman" w:hAnsi="Times New Roman"/>
          <w:sz w:val="24"/>
          <w:szCs w:val="24"/>
        </w:rPr>
        <w:t xml:space="preserve"> (fl.1402-1444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f Bodmin, Cornwall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 = Joan. (H.O.C.III pp.838-9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 = Alice, daughter of John Combe. (ibid.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ad a son, Otto, and a daughter. (ibid.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ab/>
        <w:t xml:space="preserve">1402   </w:t>
        <w:tab/>
        <w:t>M.P.Bodmin and Mayor.  (ibid.)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1411-2   </w:t>
        <w:tab/>
        <w:t>Mayor of Bodmin. (ibid.)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ab/>
        <w:t xml:space="preserve">1425   </w:t>
        <w:tab/>
        <w:t>M.P.Bodmin. (ibid.)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ab/>
        <w:t xml:space="preserve">1426   </w:t>
        <w:tab/>
        <w:t>M.P.Helston. (ibid.)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1429-30   </w:t>
        <w:tab/>
        <w:t>Mayor of Bodmin. (ibid.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>Nicholl 5,824</w:t>
        <w:tab/>
        <w:tab/>
        <w:tab/>
        <w:tab/>
        <w:tab/>
        <w:tab/>
        <w:t xml:space="preserve"> 24/7/94</w:t>
      </w:r>
    </w:p>
    <w:sectPr>
      <w:type w:val="nextPage"/>
      <w:pgSz w:w="12240" w:h="15840"/>
      <w:pgMar w:left="1319" w:right="1319" w:gutter="0" w:header="0" w:top="1008" w:footer="0" w:bottom="100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08T17:48:00Z</dcterms:created>
  <dc:creator>Ian Rodgers</dc:creator>
  <dc:description/>
  <dc:language>en-US</dc:language>
  <cp:lastModifiedBy>Ian Rodgers</cp:lastModifiedBy>
  <dcterms:modified xsi:type="dcterms:W3CDTF">2003-07-08T17:48:00Z</dcterms:modified>
  <cp:revision>2</cp:revision>
  <dc:subject/>
  <dc:title>John NICOLL (fl</dc:title>
</cp:coreProperties>
</file>