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SADELER</w:t>
      </w:r>
      <w:r>
        <w:rPr/>
        <w:t xml:space="preserve">  (fl.143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Oct.1435</w:t>
        <w:tab/>
        <w:t>He witnessed the granting of all the lands etc. in Windrush, Gloucestershire,</w:t>
      </w:r>
    </w:p>
    <w:p>
      <w:pPr>
        <w:pStyle w:val="Normal"/>
        <w:rPr/>
      </w:pPr>
      <w:r>
        <w:rPr/>
        <w:tab/>
        <w:tab/>
        <w:t>of the late Thomas Note by Richard Colas(q.v.) to William Coteler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odley.ox.ac.uk/dept/scwmss/wmss/online/medieval/windrush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December 2004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dley.ox.ac.uk/dept/scwmss/wmss/online/medieval/windrush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08:13:00Z</dcterms:created>
  <dc:creator>Ian Rogers</dc:creator>
  <dc:description/>
  <dc:language>en-US</dc:language>
  <cp:lastModifiedBy>Ian Rogers</cp:lastModifiedBy>
  <dcterms:modified xsi:type="dcterms:W3CDTF">2004-12-08T08:16:00Z</dcterms:modified>
  <cp:revision>1</cp:revision>
  <dc:subject/>
  <dc:title>Walter SADELER  (fl</dc:title>
</cp:coreProperties>
</file>