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INTCLER</w:t>
      </w:r>
      <w:r>
        <w:rPr/>
        <w:t xml:space="preserve">   (fl.14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24</w:t>
        <w:tab/>
        <w:t>He was feoffee of the late Thomas Brunston(d.1424)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kentarchaelogy.org.uk/Research/Lib/Wills/Lbth/Bk22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was an executor of the Will of Roger Rye(q.v.).</w:t>
        <w:tab/>
        <w:tab/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kentarchaelogy.org.uk/Research/Wills/LbthBk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7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/Wills/Lbth/Bk22" TargetMode="External"/><Relationship Id="rId3" Type="http://schemas.openxmlformats.org/officeDocument/2006/relationships/hyperlink" Target="http://www.kentarchaelogy.org.uk/Research/Wills/LbthBk2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8:02:00Z</dcterms:created>
  <dc:creator>Ian Rogers</dc:creator>
  <dc:description/>
  <cp:keywords/>
  <dc:language>en-US</dc:language>
  <cp:lastModifiedBy>Ian Rogers</cp:lastModifiedBy>
  <dcterms:modified xsi:type="dcterms:W3CDTF">2007-09-30T20:23:00Z</dcterms:modified>
  <cp:revision>3</cp:revision>
  <dc:subject/>
  <dc:title>John AAS, junior  (fl</dc:title>
</cp:coreProperties>
</file>