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John SELMAN</w:t>
      </w:r>
      <w:r>
        <w:rPr>
          <w:rFonts w:cs="Times New Roman" w:ascii="Times New Roman" w:hAnsi="Times New Roman"/>
          <w:sz w:val="24"/>
          <w:szCs w:val="24"/>
        </w:rPr>
        <w:t xml:space="preserve"> (fl.1414-1439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Plympton Erle and Portworthy, Dev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Probably illegitimate son of John Selman(d.1426)(q.v.). (H.O.C.IV p.335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Nov.1414   </w:t>
        <w:tab/>
        <w:t>M.P.Plympton Erle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20   </w:t>
        <w:tab/>
        <w:t>M.P.Plympton Erle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May1421   </w:t>
        <w:tab/>
        <w:t>M.P.Plympton Erle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Dec.        </w:t>
        <w:tab/>
        <w:t>M.P.Plympton Erle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25   </w:t>
        <w:tab/>
        <w:t>M.P.Plympton Erle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27   </w:t>
        <w:tab/>
        <w:t>M.P.Plympton Erle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31   </w:t>
        <w:tab/>
        <w:t>M.P.Plympton Erle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32   </w:t>
        <w:tab/>
        <w:t>M.P.Plympton Erle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33   </w:t>
        <w:tab/>
        <w:t>M.P.Plympton Erle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35   </w:t>
        <w:tab/>
        <w:t>M.P.Plympton Erle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42   </w:t>
        <w:tab/>
        <w:t>At the parliamentary elections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Selman 6,095</w:t>
        <w:tab/>
        <w:tab/>
        <w:tab/>
        <w:t xml:space="preserve"> 7/9/94</w:t>
      </w:r>
    </w:p>
    <w:sectPr>
      <w:type w:val="nextPage"/>
      <w:pgSz w:w="12240" w:h="15840"/>
      <w:pgMar w:left="1319" w:right="1319" w:gutter="0" w:header="0" w:top="1008" w:footer="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8:00:00Z</dcterms:created>
  <dc:creator>Ian Rogers</dc:creator>
  <dc:description/>
  <dc:language>en-US</dc:language>
  <cp:lastModifiedBy>Ian Rogers</cp:lastModifiedBy>
  <dcterms:modified xsi:type="dcterms:W3CDTF">2004-03-18T08:00:00Z</dcterms:modified>
  <cp:revision>2</cp:revision>
  <dc:subject/>
  <dc:title>John SELMAN (fl</dc:title>
</cp:coreProperties>
</file>