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SELBY</w:t>
      </w:r>
      <w:r>
        <w:rPr/>
        <w:t xml:space="preserve">  (d.1413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. (www.york.ac.uk/inst/cms/resources/crouch/Y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3</w:t>
        <w:tab/>
        <w:t>She bequeathed 20s to the Gild of Corpus Christi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8:25:00Z</dcterms:created>
  <dc:creator>Ian Rogers</dc:creator>
  <dc:description/>
  <dc:language>en-US</dc:language>
  <cp:lastModifiedBy>Ian Rogers</cp:lastModifiedBy>
  <dcterms:modified xsi:type="dcterms:W3CDTF">2005-07-29T18:25:00Z</dcterms:modified>
  <cp:revision>1</cp:revision>
  <dc:subject/>
  <dc:title>Alice SELBY  (d</dc:title>
</cp:coreProperties>
</file>