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hn SELMAN</w:t>
      </w:r>
      <w:r>
        <w:rPr>
          <w:rFonts w:cs="Times New Roman" w:ascii="Times New Roman" w:hAnsi="Times New Roman"/>
          <w:sz w:val="24"/>
          <w:szCs w:val="24"/>
        </w:rPr>
        <w:t xml:space="preserve"> (d.142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Plymouth Erle and Newnham, Dev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son of John Selman of Plympton. (H.O.C.IV pp.334-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= Elizabeth, daughter of John Newnham of Newnham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= Eleanor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? illeg. son, John(q.v.)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Jan.1390   </w:t>
        <w:tab/>
        <w:t>M.P.Plympton Erl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91   </w:t>
        <w:tab/>
        <w:t>M.P.Plympton Erl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94   </w:t>
        <w:tab/>
        <w:t>M.P.Plympton Erl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06   </w:t>
        <w:tab/>
        <w:t>M.P.Plympton Erl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1   </w:t>
        <w:tab/>
        <w:t>M.P.Plympton Erl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7 Jun.</w:t>
        <w:tab/>
        <w:t xml:space="preserve">1426   </w:t>
        <w:tab/>
        <w:t>Dead by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elman 6,094</w:t>
        <w:tab/>
        <w:tab/>
        <w:tab/>
        <w:t>7/9/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7:30:00Z</dcterms:created>
  <dc:creator>Ian Rogers</dc:creator>
  <dc:description/>
  <dc:language>en-US</dc:language>
  <cp:lastModifiedBy>Ian Rogers</cp:lastModifiedBy>
  <dcterms:modified xsi:type="dcterms:W3CDTF">2004-03-17T17:30:00Z</dcterms:modified>
  <cp:revision>2</cp:revision>
  <dc:subject/>
  <dc:title>John SELMAN (d</dc:title>
</cp:coreProperties>
</file>