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EBRIGHT</w:t>
      </w:r>
      <w:r>
        <w:rPr>
          <w:rFonts w:cs="Times New Roman" w:ascii="Times New Roman" w:hAnsi="Times New Roman"/>
          <w:sz w:val="24"/>
          <w:szCs w:val="24"/>
        </w:rPr>
        <w:t xml:space="preserve"> (fl.1413-141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otnes, Dev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y  1413   </w:t>
        <w:tab/>
        <w:t>M.P.Totnes. (H.O.C.IV p.32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ebright  6,090</w:t>
        <w:tab/>
        <w:tab/>
        <w:t xml:space="preserve"> 7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17:00Z</dcterms:created>
  <dc:creator>Ian Rogers</dc:creator>
  <dc:description/>
  <dc:language>en-US</dc:language>
  <cp:lastModifiedBy>Ian Rogers</cp:lastModifiedBy>
  <dcterms:modified xsi:type="dcterms:W3CDTF">2004-03-17T17:17:00Z</dcterms:modified>
  <cp:revision>2</cp:revision>
  <dc:subject/>
  <dc:title>John SEBRIGHT (fl</dc:title>
</cp:coreProperties>
</file>