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nry SUTTON</w:t>
      </w:r>
      <w:r>
        <w:rPr>
          <w:rFonts w:cs="Times New Roman" w:ascii="Times New Roman" w:hAnsi="Times New Roman"/>
          <w:sz w:val="24"/>
          <w:szCs w:val="24"/>
        </w:rPr>
        <w:t xml:space="preserve">  (d.141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itchford, Warwickshire, and Averham, Nottingham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Sir Roland Sutton(d.1397). (H.O.C.IV pp.535-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Margaret, possibly daughter of Sir John Peyto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aughters: </w:t>
        <w:tab/>
        <w:t>Eleanor = Geoffrey Allesle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Margaret 1 = Edmund Dal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2 = Simon Mallor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1 Margaret, daughter of Sir Hugh Hussey of Flintham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he 2 = Thomas Curs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Children: Richard(d.1468)(q.v.), Hugh, William and 3 daughter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Warwick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414   </w:t>
        <w:tab/>
        <w:t>M.P.Nottingham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16</w:t>
        <w:tab/>
        <w:t>He died, in Averha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“UK and Ireland, Find A Grave Index, 1300s – current”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Novem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September 2023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36:00Z</dcterms:created>
  <dc:creator>Ian Rogers</dc:creator>
  <dc:description/>
  <cp:keywords/>
  <dc:language>en-US</dc:language>
  <cp:lastModifiedBy>Ian Rogers</cp:lastModifiedBy>
  <dcterms:modified xsi:type="dcterms:W3CDTF">2023-09-17T19:59:00Z</dcterms:modified>
  <cp:revision>3</cp:revision>
  <dc:subject/>
  <dc:title>Henry SUTTON  (d</dc:title>
</cp:coreProperties>
</file>