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Robert SUTTON</w:t>
      </w:r>
      <w:r>
        <w:rPr>
          <w:rFonts w:cs="Times New Roman" w:ascii="Times New Roman" w:hAnsi="Times New Roman"/>
          <w:sz w:val="24"/>
          <w:szCs w:val="24"/>
        </w:rPr>
        <w:t xml:space="preserve">  (d.1414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Lincol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ounger son of John Sutton(d.ca.1378). (H.O.C.IV pp.538-41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= Agnes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>Had a son, Hamon(q.v.), and  a daughter, Maud. (ibid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15 Apr.1414   </w:t>
        <w:tab/>
        <w:t>M.P.Lincoln. (ibid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>Sutton  6,226</w:t>
        <w:tab/>
        <w:tab/>
        <w:tab/>
        <w:t>12 September 1994</w:t>
      </w:r>
    </w:p>
    <w:sectPr>
      <w:type w:val="nextPage"/>
      <w:pgSz w:w="12240" w:h="15840"/>
      <w:pgMar w:left="1319" w:right="1319" w:gutter="0" w:header="0" w:top="1008" w:footer="0" w:bottom="100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2T20:40:00Z</dcterms:created>
  <dc:creator>Ian Rogers</dc:creator>
  <dc:description/>
  <cp:keywords/>
  <dc:language>en-US</dc:language>
  <cp:lastModifiedBy>Rogers</cp:lastModifiedBy>
  <dcterms:modified xsi:type="dcterms:W3CDTF">2010-07-27T19:48:00Z</dcterms:modified>
  <cp:revision>3</cp:revision>
  <dc:subject/>
  <dc:title>Robert SUTTON  (d</dc:title>
</cp:coreProperties>
</file>