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ohn SUMPTER</w:t>
      </w:r>
      <w:r>
        <w:rPr>
          <w:rFonts w:cs="Times New Roman" w:ascii="Times New Roman" w:hAnsi="Times New Roman"/>
          <w:sz w:val="24"/>
          <w:szCs w:val="24"/>
        </w:rPr>
        <w:t xml:space="preserve"> (fl.1408-143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St.Osyth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 of John Sumpter of Colchester. (H.O.C.IV pp.532-3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= Margery(q.v.), daughter of Sir Geoffrey Brokholes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Children: </w:t>
        <w:tab/>
        <w:t>John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>Christine(q.v.) = Thomas Bernar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>Ellen(q.v.) = James Bellers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Mar.1416   </w:t>
        <w:tab/>
        <w:t>M.P.Colchester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19   </w:t>
        <w:tab/>
        <w:t>M.P.Colchester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2   </w:t>
        <w:tab/>
        <w:t>M.P.Colchester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22-3   </w:t>
        <w:tab/>
        <w:t>Bailiff of Colchester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3   </w:t>
        <w:tab/>
        <w:t>M.P.Colchester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24-5   </w:t>
        <w:tab/>
        <w:t>Bailiff of Colchester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7   </w:t>
        <w:tab/>
        <w:t>M.P.Colchester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January 20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October 2020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20:33:00Z</dcterms:created>
  <dc:creator>Ian Rogers</dc:creator>
  <dc:description/>
  <cp:keywords/>
  <dc:language>en-US</dc:language>
  <cp:lastModifiedBy>Ian Rogers</cp:lastModifiedBy>
  <dcterms:modified xsi:type="dcterms:W3CDTF">2020-10-14T21:39:00Z</dcterms:modified>
  <cp:revision>5</cp:revision>
  <dc:subject/>
  <dc:title>John SUMPTER (fl</dc:title>
</cp:coreProperties>
</file>