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  <w:u w:val="single"/>
        </w:rPr>
        <w:t>William TETBURY</w:t>
      </w:r>
      <w:r>
        <w:rPr>
          <w:rStyle w:val="Applestylespan"/>
          <w:color w:val="000000"/>
        </w:rPr>
        <w:t xml:space="preserve">    (fl.1492)</w:t>
      </w:r>
    </w:p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</w:rPr>
        <w:t>of Bath.</w:t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</w:rPr>
        <w:t xml:space="preserve">= Agnes(q.v.).  </w:t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BC 151/5/105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</w:rPr>
        <w:t>13 Apr.1492</w:t>
        <w:tab/>
        <w:t xml:space="preserve">They were granted </w:t>
      </w:r>
      <w:r>
        <w:rPr>
          <w:color w:val="000000"/>
        </w:rPr>
        <w:t>a stable, with a garden adjacent, in Paynestwichyn Lane by Robert Batyn, the Mayor(q.v.), and the Commnality.</w:t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  <w:tab/>
        <w:t>(ibid.)</w:t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  <w:t>25 April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C 151/5/10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0:16:00Z</dcterms:created>
  <dc:creator>Ian Rogers</dc:creator>
  <dc:description/>
  <cp:keywords/>
  <dc:language>en-US</dc:language>
  <cp:lastModifiedBy>Ian Rogers</cp:lastModifiedBy>
  <dcterms:modified xsi:type="dcterms:W3CDTF">2010-04-25T20:17:00Z</dcterms:modified>
  <cp:revision>1</cp:revision>
  <dc:subject/>
  <dc:title>John AAS, junior  (fl</dc:title>
</cp:coreProperties>
</file>