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TEY</w:t>
      </w:r>
      <w:r>
        <w:rPr>
          <w:rFonts w:cs="Times New Roman" w:ascii="Times New Roman" w:hAnsi="Times New Roman"/>
          <w:sz w:val="24"/>
          <w:szCs w:val="24"/>
        </w:rPr>
        <w:t xml:space="preserve"> (d.142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Marks Tey, Esse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er son of Sir Robert Tey and Agnes. (H.O.C.IV pp.579-8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Joa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s, John and Thoma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2 Jun.</w:t>
        <w:tab/>
        <w:t xml:space="preserve">1396   </w:t>
        <w:tab/>
        <w:t>Constable of Colchester Castle, until ca. Oct.1404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ep.1397   </w:t>
        <w:tab/>
        <w:t>M.P.Essex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Sep.1399   </w:t>
        <w:tab/>
        <w:t>Sheriff of Essex, until 3 Nov. (ibid. and C.F.R.1399-1405 p.1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1   </w:t>
        <w:tab/>
        <w:t>M.P.Essex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3 Sep.1426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March 2008</w:t>
      </w:r>
    </w:p>
    <w:sectPr>
      <w:footerReference w:type="default" r:id="rId2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30:00Z</dcterms:created>
  <dc:creator>Ian Rogers</dc:creator>
  <dc:description/>
  <cp:keywords/>
  <dc:language>en-US</dc:language>
  <cp:lastModifiedBy>Ian Rogers</cp:lastModifiedBy>
  <dcterms:modified xsi:type="dcterms:W3CDTF">2008-03-04T20:46:00Z</dcterms:modified>
  <cp:revision>3</cp:revision>
  <dc:subject/>
  <dc:title>Robert TEY (d</dc:title>
</cp:coreProperties>
</file>