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Richard TEMPEST</w:t>
      </w:r>
      <w:r>
        <w:rPr>
          <w:rFonts w:cs="Times New Roman" w:ascii="Times New Roman" w:hAnsi="Times New Roman"/>
          <w:sz w:val="24"/>
          <w:szCs w:val="24"/>
        </w:rPr>
        <w:t xml:space="preserve"> (ca.1356-1427/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racewell and Waddington, York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ichard Tempest(1332-89) and Maria Talbot.   (Lancaster p.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rgaret de Steynforth.  (ibid.(q.v.).2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:</w:t>
        <w:tab/>
        <w:t>Roger. (H.O.C. IV pp.573-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ir Piers(d.1417)(q.v.), Sir Robert(q.v.), John, Richard.  (Lancaster p.3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sabel(q.v.) = Laurence de Hamerton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g.1375</w:t>
        <w:tab/>
        <w:t xml:space="preserve">He and Sir Thomas Swynburn were ordered to join Richard II 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wcastle. (Lancaster p.2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1377</w:t>
        <w:tab/>
        <w:t>He was at the relief of Morteyn.  (ibid. p.25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1381</w:t>
        <w:tab/>
        <w:t xml:space="preserve">He and Sir Gerald Salvin were retained in France with 23 men-at-arms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5 archers to serve under Sir Thomas de Felton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 May1382   </w:t>
        <w:tab/>
        <w:t>Knighted. (H.O.C. IV pp.573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84-5</w:t>
        <w:tab/>
        <w:t>He and Sir Thomas Swynburn were engaged by the King to safegu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oxburgh Castle, for one year.  (Lancaster p.2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85</w:t>
        <w:tab/>
        <w:t>He fought with the King in Scotland.  (ibid. p.2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.</w:t>
        <w:tab/>
        <w:t>He was appointed Sheriff of Roxburghshire.  (ibid.p.2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1387</w:t>
        <w:tab/>
        <w:t>He was given permission to fight a Scottish knight who had slandered hi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fter his term as Warden of Roxburgh.  (ibid.p.2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92</w:t>
        <w:tab/>
        <w:t>On a commission of array for Northumberland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r.1394</w:t>
        <w:tab/>
        <w:t>He agreed to be Northumberland’s deputy at Berwick.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n.</w:t>
        <w:tab/>
        <w:t>1396</w:t>
        <w:tab/>
        <w:t>He was in Yorkshire, where he was appointed to arrest William de Mallu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.</w:t>
        <w:tab/>
        <w:t>He agreed to act as Governor of Carlisle Castle and of the West Mar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.1399</w:t>
        <w:tab/>
        <w:t>He and Sir John Hotham stood surety for Northmberland.  (ibid.p.30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8 Dec.</w:t>
        <w:tab/>
        <w:t>On a commission of array for the West Riding.  (C.P.R.1399-1401 p.2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404   </w:t>
        <w:tab/>
        <w:t>M.P.Yorkshire. (H.O.C. IV pp.573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l.</w:t>
        <w:tab/>
        <w:t>1407</w:t>
        <w:tab/>
        <w:t>He was one of those who were given £20 each to treat for the prolong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ruce with Scotland.  (Lancaster p.31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8 Nov.1409</w:t>
        <w:tab/>
        <w:t xml:space="preserve">Thomas de Frekelton(q.v.) granted power of attorney to Elias de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ab/>
        <w:t>Thorpe(q.v.) and John Wilkynson(q.v.) to deliver seisin to him of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ab/>
        <w:t>a messuage and 4 bovates of land in Burnsall and Thorpe, West Ridin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ab/>
        <w:t>of Yorkshire.    (Yorkshire Deeds vol.1 p.4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10</w:t>
        <w:tab/>
        <w:t xml:space="preserve">The widow of Thomas Coheson conveyed lands in Burnsall to him. 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ancaster p.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y </w:t>
        <w:tab/>
        <w:t>1415</w:t>
        <w:tab/>
        <w:t xml:space="preserve">He had contracted for military service with the King for one year with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6 men-at-arms and some archers.  (ibid. p.3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ec.</w:t>
        <w:tab/>
        <w:t>He had returned to Craven.  (ibid.p.3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17</w:t>
        <w:tab/>
        <w:t>John de Freelyngton conveyed land in Thorpe near Burnsall to him and Ro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p.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0</w:t>
        <w:tab/>
        <w:t>On a commission of the peace for Yorkshire. (ibid.p.33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v.</w:t>
        <w:tab/>
        <w:t>Christopher Marsden conveyed lands in Broughton to him and Ro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1421</w:t>
        <w:tab/>
        <w:t>On a commission to raise a loan for Henry V in Yorkshire. (ibid.p.33)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n a commission of the peace for Yorkshire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Aug.1427</w:t>
        <w:tab/>
        <w:t>He made his Will.  (W.Y.R. p.16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1428</w:t>
        <w:tab/>
        <w:t>He witnessed a charter at Kelbrook.  (Lancaster p.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 in</w:t>
        <w:tab/>
        <w:tab/>
        <w:t>He died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</w:t>
        <w:tab/>
        <w:t>Probate of his Will.   (W.Y.R. p.16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January 20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December 2023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23:00Z</dcterms:created>
  <dc:creator>Ian Rogers</dc:creator>
  <dc:description/>
  <cp:keywords/>
  <dc:language>en-US</dc:language>
  <cp:lastModifiedBy>Ian Rogers</cp:lastModifiedBy>
  <dcterms:modified xsi:type="dcterms:W3CDTF">2023-12-26T20:52:00Z</dcterms:modified>
  <cp:revision>11</cp:revision>
  <dc:subject/>
  <dc:title>Sir Richard TEMPEST (ca</dc:title>
</cp:coreProperties>
</file>