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ir Payn TIPTOFT</w:t>
      </w:r>
      <w:r>
        <w:rPr>
          <w:rFonts w:cs="Times New Roman" w:ascii="Times New Roman" w:hAnsi="Times New Roman"/>
          <w:sz w:val="24"/>
          <w:szCs w:val="24"/>
        </w:rPr>
        <w:t xml:space="preserve"> (ca.1351-ca.141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Burwell, Cambridge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John, 2nd Lord Tybotot. (H.O.C.IV pp.628-3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Agnes, daughter of John Wroth. (ibid.)</w:t>
      </w:r>
    </w:p>
    <w:p>
      <w:pPr>
        <w:pStyle w:val="PlainText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d a son, Sir John(q.v.) a daughter, and an illeg. son, William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y Mar.1387   </w:t>
        <w:tab/>
        <w:t>Knighte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9   </w:t>
        <w:tab/>
        <w:t>M.P.Cambridgeshir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 Nov.</w:t>
        <w:tab/>
        <w:t>On a commission of the peace for Cambridgeshire. (C.P.R.1399-1401 p.55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Dec.</w:t>
        <w:tab/>
        <w:t>On a commission of array for Cambridgeshire.  (ibid. p.212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6 Jan.</w:t>
        <w:tab/>
        <w:t>1401</w:t>
        <w:tab/>
        <w:t>On a commission of the peace for Cambridgeshire. (ibid.p.55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May</w:t>
        <w:tab/>
        <w:t>On a commission of the peace for Cambridgeshire. (ibid.p.55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Nov.   </w:t>
        <w:tab/>
        <w:t>Sheriff of Cambridgeshire and Huntingdonshire.  (C.F.R. 1399-1405 p.143)</w:t>
      </w:r>
    </w:p>
    <w:p>
      <w:pPr>
        <w:pStyle w:val="NoSpacing"/>
        <w:rPr/>
      </w:pPr>
      <w:r>
        <w:rPr/>
        <w:t xml:space="preserve">  </w:t>
      </w:r>
      <w:r>
        <w:rPr/>
        <w:t>1 Dec.</w:t>
        <w:tab/>
        <w:t>He, William Castleacre, the Escheator(q.v.), John Burgoyne and John de</w:t>
      </w:r>
    </w:p>
    <w:p>
      <w:pPr>
        <w:pStyle w:val="NoSpacing"/>
        <w:rPr/>
      </w:pPr>
      <w:r>
        <w:rPr/>
        <w:tab/>
        <w:tab/>
        <w:t>Burn(q.v.), were commissioned to levy and collect in Cambridgeshire a</w:t>
      </w:r>
    </w:p>
    <w:p>
      <w:pPr>
        <w:pStyle w:val="NoSpacing"/>
        <w:rPr/>
      </w:pPr>
      <w:r>
        <w:rPr/>
        <w:tab/>
        <w:tab/>
        <w:t>reasonable aid to the King’s use for the marriage of his daughter, Blanche,</w:t>
      </w:r>
    </w:p>
    <w:p>
      <w:pPr>
        <w:pStyle w:val="NoSpacing"/>
        <w:rPr/>
      </w:pPr>
      <w:r>
        <w:rPr/>
        <w:tab/>
        <w:tab/>
        <w:t>and also to make his firstborn son a knight, and to have the moneys raised</w:t>
      </w:r>
    </w:p>
    <w:p>
      <w:pPr>
        <w:pStyle w:val="NoSpacing"/>
        <w:rPr/>
      </w:pPr>
      <w:r>
        <w:rPr/>
        <w:tab/>
        <w:tab/>
        <w:t>at the exchequer on the Thursday after St.Valentine’s day next.</w:t>
      </w:r>
    </w:p>
    <w:p>
      <w:pPr>
        <w:pStyle w:val="NoSpacing"/>
        <w:rPr/>
      </w:pPr>
      <w:r>
        <w:rPr/>
        <w:tab/>
        <w:tab/>
        <w:t>(C.F.R. 1399-1405 p.14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Jan. </w:t>
        <w:tab/>
        <w:t xml:space="preserve">1404   </w:t>
        <w:tab/>
        <w:t>M.P.Cambridgeshire.   (H.O.C.IV pp.628-3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Oct.</w:t>
        <w:tab/>
        <w:tab/>
        <w:t>Sheriff of Cambridgeshire and Huntingdonshire. (C.F.R. 1399-1405 p.271)</w:t>
      </w:r>
    </w:p>
    <w:p>
      <w:pPr>
        <w:pStyle w:val="NoSpacing"/>
        <w:ind w:left="1440" w:hanging="1440"/>
        <w:rPr/>
      </w:pPr>
      <w:r>
        <w:rPr/>
        <w:t xml:space="preserve">  </w:t>
      </w:r>
      <w:r>
        <w:rPr/>
        <w:t>4 Sep.1405</w:t>
        <w:tab/>
        <w:t>He was one of this who were commissioned to urgently raise loans to the King from the richest and most sufficient of the lay persons of Huntingdonshire and</w:t>
      </w:r>
    </w:p>
    <w:p>
      <w:pPr>
        <w:pStyle w:val="NoSpacing"/>
        <w:ind w:left="1440" w:hanging="0"/>
        <w:rPr/>
      </w:pPr>
      <w:r>
        <w:rPr/>
        <w:t>Cambridgeshire for defence against the rebels in Wales and for the army going to Aquitaine.  (C.F.R. 1399-1405 p.318)</w:t>
      </w:r>
    </w:p>
    <w:p>
      <w:pPr>
        <w:pStyle w:val="NoSpacing"/>
        <w:rPr/>
      </w:pPr>
      <w:r>
        <w:rPr/>
        <w:t>27 Jan.1406</w:t>
        <w:tab/>
        <w:t>On a commission of the peace for Cambridgeshire. (C.P.R. 1405-8 p.49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Feb.1407</w:t>
        <w:tab/>
        <w:t>On a commission of the peace for Cambridgeshire. 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6 Jun.1410</w:t>
        <w:tab/>
        <w:t>On a commission of the peace for Cambridgeshire.  (C.P.R. 1408-13 p.47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Jun.1416</w:t>
        <w:tab/>
        <w:t>On a commission of the peace for Cambridgeshire. 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August 20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August 2021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319" w:right="1319" w:gutter="0" w:header="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9:18:00Z</dcterms:created>
  <dc:creator>Ian Rogers</dc:creator>
  <dc:description/>
  <cp:keywords/>
  <dc:language>en-US</dc:language>
  <cp:lastModifiedBy>Ian Rogers</cp:lastModifiedBy>
  <dcterms:modified xsi:type="dcterms:W3CDTF">2022-03-30T09:00:00Z</dcterms:modified>
  <cp:revision>11</cp:revision>
  <dc:subject/>
  <dc:title>Sir Payn TIPTOFT (ca</dc:title>
</cp:coreProperties>
</file>