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TICHBOURNE</w:t>
      </w:r>
      <w:r>
        <w:rPr/>
        <w:t xml:space="preserve">  (ca.1465-1512/3)</w:t>
      </w:r>
    </w:p>
    <w:p>
      <w:pPr>
        <w:pStyle w:val="Normal"/>
        <w:rPr/>
      </w:pPr>
      <w:r>
        <w:rPr/>
        <w:t>of Tichbourne, Ham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Tichbourne(q.v.) and Margaret Martin. (ibid.pp.85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91-2</w:t>
        <w:tab/>
        <w:t>M.P.Hind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chbourne 3,334</w:t>
        <w:tab/>
        <w:tab/>
        <w:t>1/11/8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7:13:00Z</dcterms:created>
  <dc:creator>Ian Rogers</dc:creator>
  <dc:description/>
  <dc:language>en-US</dc:language>
  <cp:lastModifiedBy>Ian Rogers</cp:lastModifiedBy>
  <dcterms:modified xsi:type="dcterms:W3CDTF">2005-02-14T07:15:00Z</dcterms:modified>
  <cp:revision>1</cp:revision>
  <dc:subject/>
  <dc:title>Nicholas TICHBOURNE  (ca</dc:title>
</cp:coreProperties>
</file>