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HITHORNE</w:t>
      </w:r>
      <w:r>
        <w:rPr>
          <w:rFonts w:cs="Times New Roman" w:ascii="Times New Roman" w:hAnsi="Times New Roman"/>
          <w:sz w:val="24"/>
          <w:szCs w:val="24"/>
        </w:rPr>
        <w:t xml:space="preserve"> (fl.1414-144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ilton, Wilt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rgery. (H.O.C.IV pp.83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had a son, Richa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Receiver of the Duke of Bedford; coroner of Wilt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.C.H. Wiltshire vol.6 pp.2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Wilton. (H.O.C. IV pp.837-8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20-1   </w:t>
        <w:tab/>
        <w:t>Mayor of 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429-30   </w:t>
        <w:tab/>
        <w:t>Mayor of 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3   </w:t>
        <w:tab/>
        <w:t>M.P.Wil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 Nov.1435   </w:t>
        <w:tab/>
        <w:t>Escheator of Hampshire and Wilt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June 20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August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6:00Z</dcterms:created>
  <dc:creator>Ian Rogers</dc:creator>
  <dc:description/>
  <cp:keywords/>
  <dc:language>en-US</dc:language>
  <cp:lastModifiedBy>Ian Rogers</cp:lastModifiedBy>
  <dcterms:modified xsi:type="dcterms:W3CDTF">2016-08-21T18:44:00Z</dcterms:modified>
  <cp:revision>3</cp:revision>
  <dc:subject/>
  <dc:title>John WHITHORNE (fl</dc:title>
</cp:coreProperties>
</file>