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ir Robert WHITNEY</w:t>
      </w:r>
      <w:r>
        <w:rPr>
          <w:rFonts w:cs="Times New Roman" w:ascii="Times New Roman" w:hAnsi="Times New Roman"/>
          <w:sz w:val="24"/>
          <w:szCs w:val="24"/>
        </w:rPr>
        <w:t xml:space="preserve">  (d.143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Whitney-on-Wye and Pencombe, Hereford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Sir Robert Whitney(k.b.1402). (H.O.C.IV pp.840-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Wintelan, daughter of Thomas Oldcastle of Ey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on: </w:t>
        <w:tab/>
        <w:t>Eustac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by   </w:t>
        <w:tab/>
        <w:t xml:space="preserve">1413   </w:t>
        <w:tab/>
        <w:t>Knighte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 Nov.        </w:t>
        <w:tab/>
        <w:t>Sheriff of Herefordshire. (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r.1416   </w:t>
        <w:tab/>
        <w:t>M.P.Hereford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 Dec.1420   </w:t>
        <w:tab/>
        <w:t>Captain of Vire, until Feb. 1421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2   </w:t>
        <w:tab/>
        <w:t>M.P.Hereford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 Nov. 1427   </w:t>
        <w:tab/>
        <w:t>Sheriff of Hereford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Nov. 1430   </w:t>
        <w:tab/>
        <w:t>Escheator of Hereford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Nov. 1432   </w:t>
        <w:tab/>
        <w:t>Sheriff of Hereford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Nov. 1436   </w:t>
        <w:tab/>
        <w:t>Sheriff of Hereford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2 Mar. 1443  </w:t>
        <w:tab/>
        <w:t xml:space="preserve">Died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hitney  6,401</w:t>
        <w:tab/>
        <w:tab/>
        <w:t xml:space="preserve"> 20 September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50:00Z</dcterms:created>
  <dc:creator>Ian Rogers</dc:creator>
  <dc:description/>
  <dc:language>en-US</dc:language>
  <cp:lastModifiedBy>Ian Rogers</cp:lastModifiedBy>
  <dcterms:modified xsi:type="dcterms:W3CDTF">2005-04-21T08:53:00Z</dcterms:modified>
  <cp:revision>1</cp:revision>
  <dc:subject/>
  <dc:title>Sir Robert WHITNEY  (d</dc:title>
</cp:coreProperties>
</file>