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Robert WHELPINGTON</w:t>
      </w:r>
      <w:r>
        <w:rPr>
          <w:rFonts w:cs="Times New Roman" w:ascii="Times New Roman" w:hAnsi="Times New Roman"/>
          <w:sz w:val="24"/>
          <w:szCs w:val="24"/>
        </w:rPr>
        <w:t xml:space="preserve"> (fl.1410-1440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Newcastle-upon-Tyn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May1413   </w:t>
        <w:tab/>
        <w:t>M.P.Newcastle. (H.O.C.IV pp.826-7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Nov.1414   </w:t>
        <w:tab/>
        <w:t>M.P.Newcastle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415   </w:t>
        <w:tab/>
        <w:t>M.P.Newcastle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420-1   </w:t>
        <w:tab/>
        <w:t>Sheriff of Newcastle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422   </w:t>
        <w:tab/>
        <w:t>M.P.Newcastle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423   </w:t>
        <w:tab/>
        <w:t>M.P.Newcastle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5 Nov.1432   </w:t>
        <w:tab/>
        <w:t>Escheator of Northumberland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435-6   </w:t>
        <w:tab/>
        <w:t>Mayor of Newcastle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438-9   </w:t>
        <w:tab/>
        <w:t>Mayor of Newcastle. (ibid.)</w:t>
      </w:r>
    </w:p>
    <w:p>
      <w:pPr>
        <w:pStyle w:val="Normal"/>
        <w:rPr/>
      </w:pPr>
      <w:r>
        <w:rPr/>
        <w:t>18 Jul.</w:t>
        <w:tab/>
        <w:t>1442</w:t>
        <w:tab/>
        <w:t>On a commission of the peace for Northumberland. (C.P.R.1441-6 p.476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 Oct.1444</w:t>
        <w:tab/>
        <w:t>On a commission of the peace for Northumberland.  (ibid.p.47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January 201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3T18:50:00Z</dcterms:created>
  <dc:creator>Ian Rogers</dc:creator>
  <dc:description/>
  <cp:keywords/>
  <dc:language>en-US</dc:language>
  <cp:lastModifiedBy>Ian Rogers</cp:lastModifiedBy>
  <dcterms:modified xsi:type="dcterms:W3CDTF">2010-01-03T20:06:00Z</dcterms:modified>
  <cp:revision>2</cp:revision>
  <dc:subject/>
  <dc:title>Robert WHELPINGTON (fl</dc:title>
</cp:coreProperties>
</file>