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GB"/>
        </w:rPr>
        <w:t>John WHICHCOT (WYCOTYS, WHICHECOTE)</w:t>
      </w:r>
      <w:r>
        <w:rPr>
          <w:lang w:val="en-GB"/>
        </w:rPr>
        <w:t xml:space="preserve">  (ca.1420-1476/8)</w:t>
      </w:r>
    </w:p>
    <w:p>
      <w:pPr>
        <w:pStyle w:val="Normal"/>
        <w:rPr>
          <w:lang w:val="en-GB"/>
        </w:rPr>
      </w:pPr>
      <w:r>
        <w:rPr>
          <w:lang w:val="en-GB"/>
        </w:rPr>
        <w:t>of Harpswell, Lincolnshire.  Mercha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7 Dec.1450</w:t>
        <w:tab/>
        <w:t>Escheator of Shropshire. (C.F.R.1445-52 p.187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 May1458</w:t>
        <w:tab/>
        <w:t>Deputy Butler of Hull. (C.P.R. 1452-61 p.43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 May1459</w:t>
        <w:tab/>
        <w:t>Deputy Butler of Hull. (ibid.p.497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1460-1</w:t>
        <w:tab/>
        <w:t>M.P.Bletchingley. (H.P.p.940)</w:t>
      </w:r>
    </w:p>
    <w:p>
      <w:pPr>
        <w:pStyle w:val="Normal"/>
        <w:rPr>
          <w:lang w:val="en-GB"/>
        </w:rPr>
      </w:pPr>
      <w:r>
        <w:rPr>
          <w:lang w:val="en-GB"/>
        </w:rPr>
        <w:t>14 May1461</w:t>
        <w:tab/>
        <w:t>On a commission to take all the lands of Sir William Tailboy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nto the King’s hands. (C.P.R.1461-67 p.34)</w:t>
      </w:r>
    </w:p>
    <w:p>
      <w:pPr>
        <w:pStyle w:val="Normal"/>
        <w:rPr/>
      </w:pPr>
      <w:r>
        <w:rPr>
          <w:lang w:val="en-GB"/>
        </w:rPr>
        <w:t>10 Jul.</w:t>
        <w:tab/>
        <w:tab/>
        <w:t>Deputy Butler in Hull. (ibid. p.129)</w:t>
      </w:r>
    </w:p>
    <w:p>
      <w:pPr>
        <w:pStyle w:val="Normal"/>
        <w:rPr>
          <w:lang w:val="en-GB"/>
        </w:rPr>
      </w:pPr>
      <w:r>
        <w:rPr>
          <w:lang w:val="en-GB"/>
        </w:rPr>
        <w:t>30 Nov.</w:t>
        <w:tab/>
        <w:t xml:space="preserve">On a commission to urge the people of Lindsey to go with the King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against Henry and his adherents. (ibid.p.10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 Jul.</w:t>
        <w:tab/>
        <w:t>1462</w:t>
        <w:tab/>
        <w:t>On a commission de walliis et fossatis for parts of Lindsey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(ibid.p.205)</w:t>
      </w:r>
    </w:p>
    <w:p>
      <w:pPr>
        <w:pStyle w:val="Normal"/>
        <w:rPr/>
      </w:pPr>
      <w:r>
        <w:rPr>
          <w:lang w:val="en-GB"/>
        </w:rPr>
        <w:t>28 Jul.</w:t>
        <w:tab/>
        <w:tab/>
        <w:t>Pardoned. (H.P.p.94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1463</w:t>
        <w:tab/>
        <w:t>Appointed to apportion the subsidy in Lindsey. (ibid.)</w:t>
      </w:r>
    </w:p>
    <w:p>
      <w:pPr>
        <w:pStyle w:val="Normal"/>
        <w:rPr>
          <w:lang w:val="en-GB"/>
        </w:rPr>
      </w:pPr>
      <w:r>
        <w:rPr>
          <w:lang w:val="en-GB"/>
        </w:rPr>
        <w:t>20 Feb.</w:t>
        <w:tab/>
        <w:t>On a commission of the peace for Lindsey. (C.P.R.1461-67 p.567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5 Nov.1465</w:t>
        <w:tab/>
        <w:t>Sheriff of Lincolnshire. (C.F.R.1461-71 p.16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4 Feb.1467</w:t>
        <w:tab/>
        <w:t>On a commission of the peace for Lindsey. (C.P.R.1461-67 p.567)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4 Jul.</w:t>
        <w:tab/>
        <w:tab/>
        <w:t>On a commission of the peace for Lindsey. (C.P.R.1467-77 p.621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1468</w:t>
        <w:tab/>
        <w:t>Pardoned. (H.P.p.940)</w:t>
      </w:r>
    </w:p>
    <w:p>
      <w:pPr>
        <w:pStyle w:val="Normal"/>
        <w:rPr>
          <w:lang w:val="en-GB"/>
        </w:rPr>
      </w:pPr>
      <w:r>
        <w:rPr>
          <w:lang w:val="en-GB"/>
        </w:rPr>
        <w:t>14 Feb.</w:t>
        <w:tab/>
        <w:t>On a commission of the peace for Lindesy. (C.P.R.1467-77 p.62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7 Sep.</w:t>
        <w:tab/>
        <w:t>On a commission of the peace for Lindsey. (ibid.p.621)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>3 May1470</w:t>
        <w:tab/>
        <w:t>On a commisson of the peace for Lindsey. (ibid.p.62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7 Sep.</w:t>
        <w:tab/>
        <w:t>On a commission of the peace for Lindsey. (ibid.p.621)</w:t>
      </w:r>
    </w:p>
    <w:p>
      <w:pPr>
        <w:pStyle w:val="Normal"/>
        <w:rPr>
          <w:lang w:val="en-GB"/>
        </w:rPr>
      </w:pPr>
      <w:r>
        <w:rPr>
          <w:lang w:val="en-GB"/>
        </w:rPr>
        <w:t>23 Nov.</w:t>
        <w:tab/>
        <w:t>On a commission of the peace for Lindsey. (ibid.p.621)</w:t>
      </w:r>
    </w:p>
    <w:p>
      <w:pPr>
        <w:pStyle w:val="Normal"/>
        <w:rPr>
          <w:lang w:val="en-GB"/>
        </w:rPr>
      </w:pPr>
      <w:r>
        <w:rPr>
          <w:lang w:val="en-GB"/>
        </w:rPr>
        <w:t>23 Jan.</w:t>
        <w:tab/>
        <w:t>1471</w:t>
        <w:tab/>
        <w:t>On a commission of the peace for Lindsey. (ibid.p.621)</w:t>
      </w:r>
    </w:p>
    <w:p>
      <w:pPr>
        <w:pStyle w:val="Normal"/>
        <w:rPr>
          <w:lang w:val="en-GB"/>
        </w:rPr>
      </w:pPr>
      <w:r>
        <w:rPr>
          <w:lang w:val="en-GB"/>
        </w:rPr>
        <w:t>20 Feb.</w:t>
        <w:tab/>
        <w:t>On a commission de walliis et fossatis for parts of Lindsey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(ibid. p.252)</w:t>
      </w:r>
    </w:p>
    <w:p>
      <w:pPr>
        <w:pStyle w:val="Normal"/>
        <w:rPr>
          <w:lang w:val="en-GB"/>
        </w:rPr>
      </w:pPr>
      <w:r>
        <w:rPr>
          <w:lang w:val="en-GB"/>
        </w:rPr>
        <w:t>27 Feb.1472</w:t>
        <w:tab/>
        <w:t>On a commission of the peace for Lindsey. (ibid.p.62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7 Mar.</w:t>
        <w:tab/>
        <w:t>On a commission of array for Lindsey.(ibid.p.35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6 Jul.</w:t>
        <w:tab/>
        <w:tab/>
        <w:t>On a commission de walliis et fossatis for parts of Lindsey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(ibid.p.354)</w:t>
      </w:r>
    </w:p>
    <w:p>
      <w:pPr>
        <w:pStyle w:val="Normal"/>
        <w:rPr>
          <w:lang w:val="en-GB"/>
        </w:rPr>
      </w:pPr>
      <w:r>
        <w:rPr>
          <w:lang w:val="en-GB"/>
        </w:rPr>
        <w:t>20 Nov.</w:t>
        <w:tab/>
        <w:t>On a commission of the peace for Lindsey. (ibid.p.62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 Aug.1474</w:t>
        <w:tab/>
        <w:t>On a commission to enquire into all shipments of wools, hides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wool-fells, lead, tin and other merchandise in Lincolnshire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(ibid.p.49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8 Nov.1475</w:t>
        <w:tab/>
        <w:t>On a commission of the peace for Lindsey. (ibid.p.62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chcote 3,664</w:t>
        <w:tab/>
        <w:tab/>
        <w:t>3/10/9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05:00Z</dcterms:created>
  <dc:creator> </dc:creator>
  <dc:description/>
  <cp:keywords/>
  <dc:language>en-US</dc:language>
  <cp:lastModifiedBy> </cp:lastModifiedBy>
  <dcterms:modified xsi:type="dcterms:W3CDTF">2005-11-22T18:43:00Z</dcterms:modified>
  <cp:revision>1</cp:revision>
  <dc:subject/>
  <dc:title>John WHICHCOT (WYCOTYS, WHICHECOTE)  (ca</dc:title>
</cp:coreProperties>
</file>