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obert WHITCOMBE</w:t>
      </w:r>
      <w:r>
        <w:rPr>
          <w:rFonts w:cs="Times New Roman" w:ascii="Times New Roman" w:hAnsi="Times New Roman"/>
          <w:sz w:val="24"/>
          <w:szCs w:val="24"/>
        </w:rPr>
        <w:t xml:space="preserve"> (fl.1420-44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Shrewsbu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= Benedicta. (H.O.C.IV pp.827-8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= Mabel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d a son, and a daughter, Joan(q.v.) = Thomas Lloyd(q.v.)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20   </w:t>
        <w:tab/>
        <w:t>M.P.Shrewsbury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420-1   </w:t>
        <w:tab/>
        <w:t>Bailiff of Shrewsbury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May1421   </w:t>
        <w:tab/>
        <w:t>M.P.Shrewsbury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Dec.        </w:t>
        <w:tab/>
        <w:t>M.P.Shrewsbury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22   </w:t>
        <w:tab/>
        <w:t>M.P.Shrewsbury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426-7   </w:t>
        <w:tab/>
        <w:t>Bailiff of Shrewsbury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31   </w:t>
        <w:tab/>
        <w:t>M.P.Shrewsbury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432-3   </w:t>
        <w:tab/>
        <w:t>Bailiff of Shrewsbury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32   </w:t>
        <w:tab/>
        <w:t>M.P.Shrewsbury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33   </w:t>
        <w:tab/>
        <w:t>M.P.Shrewsbury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437-8   </w:t>
        <w:tab/>
        <w:t>Bailiff of Shrewsbury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Nov.1440   </w:t>
        <w:tab/>
        <w:t>Escheator of Shropshir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441-2   </w:t>
        <w:tab/>
        <w:t>Bailiff of Shrewsbury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42   </w:t>
        <w:tab/>
        <w:t>M.P.Shrewsbury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443-4   </w:t>
        <w:tab/>
        <w:t>Coroner of Shrewsbury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November 19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 September 201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1:01:00Z</dcterms:created>
  <dc:creator>Ian Rogers</dc:creator>
  <dc:description/>
  <cp:keywords/>
  <dc:language>en-US</dc:language>
  <cp:lastModifiedBy>Ian Rogers</cp:lastModifiedBy>
  <dcterms:modified xsi:type="dcterms:W3CDTF">2018-09-19T19:02:00Z</dcterms:modified>
  <cp:revision>3</cp:revision>
  <dc:subject/>
  <dc:title>Robert WHITCOMBE (fl</dc:title>
</cp:coreProperties>
</file>