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Geoffrey WHITEHEAD  </w:t>
      </w:r>
      <w:r>
        <w:rPr/>
        <w:t>(fl.1483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>One of those accused at the assizes of hosting disorderly gathering in their</w:t>
      </w:r>
    </w:p>
    <w:p>
      <w:pPr>
        <w:pStyle w:val="Normal"/>
        <w:rPr/>
      </w:pPr>
      <w:r>
        <w:rPr/>
        <w:tab/>
        <w:tab/>
        <w:t>houses on 10 October 1482 and on “various other dates and occasions”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event06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event06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9:45:00Z</dcterms:created>
  <dc:creator>Ian Rogers</dc:creator>
  <dc:description/>
  <dc:language>en-US</dc:language>
  <cp:lastModifiedBy>Ian Rogers</cp:lastModifiedBy>
  <dcterms:modified xsi:type="dcterms:W3CDTF">2004-12-04T19:45:00Z</dcterms:modified>
  <cp:revision>1</cp:revision>
  <dc:subject/>
  <dc:title>Geoffrey WHITEHEAD  (fl</dc:title>
</cp:coreProperties>
</file>