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WHITTOCKSMEAD</w:t>
      </w:r>
      <w:r>
        <w:rPr>
          <w:rFonts w:cs="Times New Roman" w:ascii="Times New Roman" w:hAnsi="Times New Roman"/>
          <w:sz w:val="24"/>
          <w:szCs w:val="24"/>
        </w:rPr>
        <w:t xml:space="preserve">  (fl.1392-14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ath, Somers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9   </w:t>
        <w:tab/>
        <w:t>M.P.Bath. (H.O.C.IV p.851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2   </w:t>
        <w:tab/>
        <w:t>M.P.Bat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7   </w:t>
        <w:tab/>
        <w:t>M.P.Bat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0   </w:t>
        <w:tab/>
        <w:t>M.P.Ba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hittocksmead   6,406</w:t>
        <w:tab/>
        <w:tab/>
        <w:t xml:space="preserve"> 20 September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8:53:00Z</dcterms:created>
  <dc:creator>Ian Rogers</dc:creator>
  <dc:description/>
  <dc:language>en-US</dc:language>
  <cp:lastModifiedBy>Ian Rogers</cp:lastModifiedBy>
  <dcterms:modified xsi:type="dcterms:W3CDTF">2005-04-23T18:54:00Z</dcterms:modified>
  <cp:revision>1</cp:revision>
  <dc:subject/>
  <dc:title>John WHITTOCKSMEAD  (fl</dc:title>
</cp:coreProperties>
</file>