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WHITGROVE</w:t>
      </w:r>
      <w:r>
        <w:rPr/>
        <w:t xml:space="preserve">   (fl.142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10 Jan.1426</w:t>
        <w:tab/>
        <w:t xml:space="preserve">He was a witness when Agnes Gyrrus(q.v.) was enfeoffed by John Cradock(q.v.) and John Coston(q.v.) </w:t>
        <w:tab/>
        <w:t xml:space="preserve">of certain lands, tenements, </w:t>
      </w:r>
    </w:p>
    <w:p>
      <w:pPr>
        <w:pStyle w:val="Normal"/>
        <w:ind w:left="1440" w:hanging="0"/>
        <w:rPr/>
      </w:pPr>
      <w:r>
        <w:rPr/>
        <w:t xml:space="preserve">rents and services in Ludlow, Stanton Lacy, Sete, Overton and  Hullupmonkote. 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20/7/5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Octo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8:09:00Z</dcterms:created>
  <dc:creator>Ian Rogers</dc:creator>
  <dc:description/>
  <cp:keywords/>
  <dc:language>en-US</dc:language>
  <cp:lastModifiedBy>Ian Rogers</cp:lastModifiedBy>
  <dcterms:modified xsi:type="dcterms:W3CDTF">2009-05-19T08:09:00Z</dcterms:modified>
  <cp:revision>2</cp:revision>
  <dc:subject/>
  <dc:title>John AAS, junior  (fl</dc:title>
</cp:coreProperties>
</file>